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hab. prof. UR Wojciech Czarny</w:t>
      </w:r>
    </w:p>
    <w:p>
      <w:pPr>
        <w:pStyle w:val="Normal"/>
        <w:rPr/>
      </w:pPr>
      <w:r>
        <w:rPr/>
        <w:t>Wydzial Wychowania fyzicznego                                                                                        Rzeszow  10.01.2014</w:t>
      </w:r>
    </w:p>
    <w:p>
      <w:pPr>
        <w:pStyle w:val="Normal"/>
        <w:rPr/>
      </w:pPr>
      <w:r>
        <w:rPr/>
        <w:t>Uniwersytet Rzesz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ISTIKA  PEDAGOGICKEJ 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rodil sa 06. Júla 1973 v Rzeszowe / Poľsko/, kde navštevoval školy na všetkých stupňoch vzdelávania. V r. 1999 ukončil štúdium v študijnom odbore / Wychowanie Fizyczne i Zdrowotne / Telesná  a Zdravotná výchova/, Vysokej Školy Pedagogickej v Rzeszowe a získal titul Magister Telesnej výchovy.</w:t>
      </w:r>
    </w:p>
    <w:p>
      <w:pPr>
        <w:pStyle w:val="Normal"/>
        <w:rPr/>
      </w:pPr>
      <w:r>
        <w:rPr/>
        <w:t xml:space="preserve">     </w:t>
      </w:r>
      <w:r>
        <w:rPr/>
        <w:t>Od 1. októbra 1999 pracoval ako asistent na Inštitúte Telesnej a Zdravotne výchovy, Vysokej školy Pedagogickej v Rzeszowe, ktorá sa v roku 2002 zlúčením troch rzeszowských vysokých škôl pretransformovala na  Rzeszowskú Univerzitu, kde pracuje aj v súčasnosti. V tom čase v rámci inštruktorských kurzov školí študentov z niekoľkých športových disciplín, m.i. takých ako : plávanie, vodné záchranárstvo, lyžovanie, korčuľovanie , jachtárstvo a kajakárstvo.</w:t>
      </w:r>
    </w:p>
    <w:p>
      <w:pPr>
        <w:pStyle w:val="Normal"/>
        <w:rPr/>
      </w:pPr>
      <w:r>
        <w:rPr/>
        <w:t xml:space="preserve">    </w:t>
      </w:r>
      <w:r>
        <w:rPr/>
        <w:t>Dr.hab. Wojciech Czarny sa počas štúdia aktívne zúčastňoval na práci Vodnej ochotníckej  Záchranárskej Pohotovosti, členom Vedenia  ktorého bol v rokoch1997 – 2001.</w:t>
      </w:r>
    </w:p>
    <w:p>
      <w:pPr>
        <w:pStyle w:val="Normal"/>
        <w:rPr/>
      </w:pPr>
      <w:r>
        <w:rPr/>
        <w:t xml:space="preserve">     </w:t>
      </w:r>
      <w:r>
        <w:rPr/>
        <w:t>V rokoch 2005 – 2007 bol zamestnaný aj na Učiteľskom Kolégiu v Tarnobrzegu  na Katedre re Telesnej výchovy, kde viedol  prednášky z anatómie, medicíny športu a diplomové semináre.  Z urobených hospitácií  medzi študentmi vyplýva, že prednášky, ktoré vedie dr.hab. prof. UR Wojciech Czarny, sú charakterizované veľkou znalosťou spomínanej problematiky, moderným riešením  odovzdávania vedomostí študentom, a že vo svojich prednáškach prihliada na najnovšie výdobytky z oblasti týchto vedeckých disciplín.</w:t>
      </w:r>
    </w:p>
    <w:p>
      <w:pPr>
        <w:pStyle w:val="Normal"/>
        <w:rPr/>
      </w:pPr>
      <w:r>
        <w:rPr/>
        <w:t xml:space="preserve">    </w:t>
      </w:r>
      <w:r>
        <w:rPr/>
        <w:t>Dňa 1. decembra 2005, obdržal z rúk Rektora, nomináciu na post  Vedúceho ústavu Fyzickej antropológie a ekológie človeka na Fakulte Telesnej výchovy, v súčasnosti je prekvalifikovaný na ústav Antropológie a Anatómie pri Katedre  BiomedickýchVied, kde vedie didaktické prednášky z predmetov :  Telesná antropológia, antropomotorika, anatómia ,antropológia, táborníctvo, plávanie, zdravotné vzdelávanie, licenciátske a magisterské semináre. Dr. Hab. Wojciech Czarny  sa trikrát /2005, 2006, 2010/ zúčastnil na výmene vedecko-didaktických pracovníkov n Fakulte Športu Prešovskej Univerzity /Slovensko/ a fakulte Športu v Kaajani /Fínsko/, Halike University v Istanbule /2012/, Politechnika Fakulta Športu v Portugalsku /2011/ v rámci Programu Erasmus a v rámci študijných návštev Univerzita Floridzká USA a Univerzita v Nottoden v Nórsku.</w:t>
      </w:r>
    </w:p>
    <w:p>
      <w:pPr>
        <w:pStyle w:val="Normal"/>
        <w:rPr/>
      </w:pPr>
      <w:r>
        <w:rPr/>
        <w:t xml:space="preserve">     </w:t>
      </w:r>
      <w:r>
        <w:rPr/>
        <w:t>Od 01.10.2008  dr.hab. Wojciech Czarny zastával funkciu vedúceho katedry Biomedických vied, do zloženia ktorej patria : Ústav Anatómie a Antropológie, Ústav športového lekárstva a školskej hygieny, Ústav biológie človeka a vzdelávania,  Kabinet Športovej diagnostiky a športovej profylaktiky  zdravia.</w:t>
      </w:r>
    </w:p>
    <w:p>
      <w:pPr>
        <w:pStyle w:val="Normal"/>
        <w:rPr/>
      </w:pPr>
      <w:r>
        <w:rPr/>
        <w:t xml:space="preserve">     </w:t>
      </w:r>
      <w:r>
        <w:rPr/>
        <w:t xml:space="preserve">V rokoch 2008 – 2011 bol zamestnaný aj ako mimoriadny profesor na Akadémii </w:t>
      </w:r>
    </w:p>
    <w:p>
      <w:pPr>
        <w:pStyle w:val="Normal"/>
        <w:rPr/>
      </w:pPr>
      <w:r>
        <w:rPr/>
        <w:t xml:space="preserve">Humanistyczno-Ekonomicznej v Lodži  v študijnom odbore pedagogika, kde viedol prednášky z pedagogiky a magisterské semináre. Od 01.10.2009 zastával funkciu Vedúceho </w:t>
      </w:r>
    </w:p>
    <w:p>
      <w:pPr>
        <w:pStyle w:val="Normal"/>
        <w:rPr/>
      </w:pPr>
      <w:r>
        <w:rPr/>
        <w:t>Katedry telesnej výchovy WSSP  im. W.Pola v Lubline, a neskôr funkciu prodekana Fakulty Turistiky a Telesnej výchovy na tejto vysokej škole od 01.10.2010, kde viedol hodiny z antropológie, antropomotoriky, táborníctva, plávania, zdravotného vzdelávania, -</w:t>
      </w:r>
    </w:p>
    <w:p>
      <w:pPr>
        <w:pStyle w:val="Normal"/>
        <w:rPr/>
      </w:pPr>
      <w:r>
        <w:rPr/>
        <w:t>anatómie a diplomový a licenciátsky  seminár.</w:t>
      </w:r>
    </w:p>
    <w:p>
      <w:pPr>
        <w:pStyle w:val="Normal"/>
        <w:rPr/>
      </w:pPr>
      <w:r>
        <w:rPr/>
        <w:t xml:space="preserve">      </w:t>
      </w:r>
      <w:r>
        <w:rPr/>
        <w:t xml:space="preserve">Dňa 06. novembra 2009  ako výsledok  volieb,  Rada Fakulty  Telesnej Výchovy ho </w:t>
      </w:r>
    </w:p>
    <w:p>
      <w:pPr>
        <w:pStyle w:val="Normal"/>
        <w:rPr/>
      </w:pPr>
      <w:r>
        <w:rPr/>
        <w:t>menovala prodekanom pre vedu a spoluprácu so zahraničím, a na miesto vedúceho komisie</w:t>
      </w:r>
    </w:p>
    <w:p>
      <w:pPr>
        <w:pStyle w:val="Normal"/>
        <w:rPr/>
      </w:pPr>
      <w:r>
        <w:rPr/>
        <w:t xml:space="preserve"> </w:t>
      </w:r>
      <w:r>
        <w:rPr/>
        <w:t>etiky fakulty Telesnej výchovy.</w:t>
      </w:r>
    </w:p>
    <w:p>
      <w:pPr>
        <w:pStyle w:val="Normal"/>
        <w:rPr/>
      </w:pPr>
      <w:r>
        <w:rPr/>
        <w:t xml:space="preserve">     </w:t>
      </w:r>
      <w:r>
        <w:rPr/>
        <w:t xml:space="preserve">Od októbra 2012 bol zvolený za Dekana Fakulty telesnej výchovy UR, a Predsedu </w:t>
      </w:r>
    </w:p>
    <w:p>
      <w:pPr>
        <w:pStyle w:val="Normal"/>
        <w:rPr/>
      </w:pPr>
      <w:r>
        <w:rPr/>
        <w:t>Komisie pre Rozpočet a Financie UR..</w:t>
      </w:r>
    </w:p>
    <w:p>
      <w:pPr>
        <w:pStyle w:val="Normal"/>
        <w:rPr/>
      </w:pPr>
      <w:r>
        <w:rPr/>
        <w:t xml:space="preserve">Počas svoje odbornej práce bol promótorom 448 diplomových  a licenciátskych prác. </w:t>
      </w:r>
    </w:p>
    <w:p>
      <w:pPr>
        <w:pStyle w:val="Normal"/>
        <w:rPr/>
      </w:pPr>
      <w:r>
        <w:rPr/>
        <w:t xml:space="preserve">Tematika týchto prác osciluje okolo problémov spojených s edukológiou športu a so zdravím ako aj podmienením fyzického a motorického  rozvoja detí a školskej a vysokoškolskej mládeže. </w:t>
      </w:r>
    </w:p>
    <w:p>
      <w:pPr>
        <w:pStyle w:val="Normal"/>
        <w:rPr/>
      </w:pPr>
      <w:r>
        <w:rPr/>
        <w:t xml:space="preserve">      </w:t>
      </w:r>
      <w:r>
        <w:rPr/>
        <w:t xml:space="preserve">V súčasnosti vedie doktorandský seminár na fakulte Telesnej výchovy UR. V r. </w:t>
      </w:r>
    </w:p>
    <w:p>
      <w:pPr>
        <w:pStyle w:val="Normal"/>
        <w:rPr/>
      </w:pPr>
      <w:r>
        <w:rPr/>
        <w:t xml:space="preserve">2013 bol organizátorom a pripravoval na  referátové vystúpenia študentov v rámci </w:t>
      </w:r>
    </w:p>
    <w:p>
      <w:pPr>
        <w:pStyle w:val="Normal"/>
        <w:rPr/>
      </w:pPr>
      <w:r>
        <w:rPr/>
        <w:t>Medzinárodnej vedec kej konferencie Študentov  a ,mladých pracovníkov vedy : Biomedické a humanistické základy a podmienky telesnej výchovy a športu.</w:t>
      </w:r>
    </w:p>
    <w:p>
      <w:pPr>
        <w:pStyle w:val="Normal"/>
        <w:rPr/>
      </w:pPr>
      <w:r>
        <w:rPr/>
        <w:t xml:space="preserve">   </w:t>
      </w:r>
      <w:r>
        <w:rPr/>
        <w:t>Vo svojich výsledkoch vedeckej práce dr.hab. prof- UR  Wojciech Czarny má početné</w:t>
      </w:r>
    </w:p>
    <w:p>
      <w:pPr>
        <w:pStyle w:val="Normal"/>
        <w:rPr/>
      </w:pPr>
      <w:r>
        <w:rPr/>
        <w:t xml:space="preserve"> </w:t>
      </w:r>
      <w:r>
        <w:rPr/>
        <w:t xml:space="preserve">patenty a inštruktorské oprávnenia v početných športových disciplínach, m..i. : </w:t>
      </w:r>
    </w:p>
    <w:p>
      <w:pPr>
        <w:pStyle w:val="Normal"/>
        <w:rPr/>
      </w:pPr>
      <w:r>
        <w:rPr/>
        <w:t xml:space="preserve">inštruktor plávania, rozhodca v plávaní, inštruktor korčuľovania, inštruktor ľahkej atletiky, </w:t>
      </w:r>
    </w:p>
    <w:p>
      <w:pPr>
        <w:pStyle w:val="Normal"/>
        <w:rPr/>
      </w:pPr>
      <w:r>
        <w:rPr/>
        <w:t xml:space="preserve">volejbalu, kajakárstva, starší záchranár WOPR, patent jachtára, sprievodca zahraničných </w:t>
      </w:r>
    </w:p>
    <w:p>
      <w:pPr>
        <w:pStyle w:val="Normal"/>
        <w:rPr/>
      </w:pPr>
      <w:r>
        <w:rPr/>
        <w:t xml:space="preserve">zájazdov a ukončené 3 stupne masérstva. Okrem toho menovaný prispel k rozvoju mladého </w:t>
      </w:r>
    </w:p>
    <w:p>
      <w:pPr>
        <w:pStyle w:val="Normal"/>
        <w:rPr/>
      </w:pPr>
      <w:r>
        <w:rPr/>
        <w:t xml:space="preserve">vedeckého kádra . organizovaním cyklických metodicko-školiacich  konferencií </w:t>
      </w:r>
    </w:p>
    <w:p>
      <w:pPr>
        <w:pStyle w:val="Normal"/>
        <w:rPr/>
      </w:pPr>
      <w:r>
        <w:rPr/>
        <w:t>a kurzkonferencií pre učiteľov telesnej výchovy a prezesov a pracovníkov športových</w:t>
      </w:r>
    </w:p>
    <w:p>
      <w:pPr>
        <w:pStyle w:val="Normal"/>
        <w:rPr/>
      </w:pPr>
      <w:r>
        <w:rPr/>
        <w:t xml:space="preserve"> </w:t>
      </w:r>
      <w:r>
        <w:rPr/>
        <w:t xml:space="preserve">združení na území mesta Rzeszova. V rokoch 2005, 2006 a 2007 bol organizátorom : </w:t>
      </w:r>
    </w:p>
    <w:p>
      <w:pPr>
        <w:pStyle w:val="Normal"/>
        <w:rPr/>
      </w:pPr>
      <w:r>
        <w:rPr/>
        <w:t>Majstrovstiev Poľska, majstrovstiev Európy a Pohára Poľska detí v tradičnom  karate.</w:t>
      </w:r>
    </w:p>
    <w:p>
      <w:pPr>
        <w:pStyle w:val="Normal"/>
        <w:rPr/>
      </w:pPr>
      <w:r>
        <w:rPr/>
        <w:t xml:space="preserve">1.decembra 2006  bola jeho  spoločenská činnosť pre rozvoj didaktiky a športu vo </w:t>
      </w:r>
    </w:p>
    <w:p>
      <w:pPr>
        <w:pStyle w:val="Normal"/>
        <w:rPr/>
      </w:pPr>
      <w:r>
        <w:rPr/>
        <w:t>podkarpatskom vojvodstve  odmenená  Maršalkom vojvodstva.</w:t>
      </w:r>
    </w:p>
    <w:p>
      <w:pPr>
        <w:pStyle w:val="Normal"/>
        <w:rPr/>
      </w:pPr>
      <w:r>
        <w:rPr/>
        <w:t xml:space="preserve">   </w:t>
      </w:r>
      <w:r>
        <w:rPr/>
        <w:t>Je taktiež prednášajúcim na kurzoch inštruktorov pohybovej rekreácie a športu. Vedie objednané prednášky pre inštruktorov futbalu PZPN z Rzeszovského obvodu na tému : „ Psychofyzický  rozvoj dieťaťa“, „ Tréner metodik a vychovávateľ“ a pre trénerov UEFA-B futbal PZPN z Rzesowského obvodu na tému : „ Pedagogické základy šport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Pečiatka : PRODEKAN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Fakulty telesnej výchovy a didaktiky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Dr. Wojciech Bajorek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/nečitateľný podpis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25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Jemnodkaz">
    <w:name w:val="Jemný odkaz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01:00Z</dcterms:created>
  <dc:creator>home</dc:creator>
  <dc:description/>
  <cp:keywords/>
  <dc:language>en-US</dc:language>
  <cp:lastModifiedBy>User</cp:lastModifiedBy>
  <cp:lastPrinted>2014-02-14T14:08:00Z</cp:lastPrinted>
  <dcterms:modified xsi:type="dcterms:W3CDTF">2014-03-20T08:12:00Z</dcterms:modified>
  <cp:revision>3</cp:revision>
  <dc:subject/>
  <dc:title>Przekład  z  języka  polskiego  na  język  słowacki</dc:title>
</cp:coreProperties>
</file>