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Dr.hab.prof.UR Wojciech Czarny                           </w:t>
      </w:r>
      <w:r>
        <w:rPr/>
        <w:t xml:space="preserve">                              Rzeszov  10.01.201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Fakulta telesnej výchov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Rzeszovská univerzi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CHARAKTERISTIKA  VEDECKEJ  ČINNOSTI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 ukončení štúdia na študijnom odbore Telesná a Zdravotná výchova na pedagogickej fakulte Vysokej  školy Pedagogickej v Rzeszove dr. Wojciech Czarny robil výskum v rámci výskumného programu „ Somatický rozvoj,  pohlavné  dozrievanie , a fyzická výkonnosť detí a školskej a vysokoškolskej  mládeže  v Bydgoskom,   Rzeszovskom a Bieszczadskom,  regióne.“ Pod vedením prof- dr. hab. n. med. Wladimíra Božilowa,  výsledky ktorej predložil vo svojej dizertácii. V rokoch 2003 – 2004 sa zúčastňoval na doktorandskom seminári, ktoré robilo Podkarpatské Towarzystwo Naukowe Kultury Fizycznej. Dňa 14.05.2003 Rada Lekárskej fakulty Medycznej Akademii im.Ludwika Rydygiera v Bydgoszczy  otvorila  pre mgr. Wojciecha Czarnego doktorské konanie na tému : „ </w:t>
      </w:r>
      <w:r>
        <w:rPr>
          <w:b/>
        </w:rPr>
        <w:t xml:space="preserve">Ocena zaležnošči pomiedzy budowa somatyczna, skokiem pokwitaniowym, a sprawnoščia fyziczna z uwzglednieniem wybranych czynników spoleczno-ekonomicznych“/ </w:t>
      </w:r>
      <w:r>
        <w:rPr/>
        <w:t>Hodnotenie závislosti medzi somatickou stavbou,  pubertou a fyzickou výkonnosťou so zohľadnením vybraných sociálno-ekonomických činiteľov/“.Po zložení doktorandských skúšok prácu obhájil  dňa 18.06.2004 a uznesením Rady fakulty zo dňa 30.06.2004 získal vedeckú hodnosť – doktor  lekárskych vied v oblasti   lekárskej biológie. Je členom domácich i medzinárodných  vedeckých organizácií a spoločností, recenzentom v časopisoch a hlavným redaktorom v recenzovanom časopise :</w:t>
      </w:r>
    </w:p>
    <w:p>
      <w:pPr>
        <w:pStyle w:val="Normal"/>
        <w:numPr>
          <w:ilvl w:val="0"/>
          <w:numId w:val="1"/>
        </w:numPr>
        <w:rPr/>
      </w:pPr>
      <w:r>
        <w:rPr/>
        <w:t>Podkarpackie Towarzystwo naukowe Kultury Fizycznej – vice prezes 1999</w:t>
      </w:r>
    </w:p>
    <w:p>
      <w:pPr>
        <w:pStyle w:val="Normal"/>
        <w:numPr>
          <w:ilvl w:val="0"/>
          <w:numId w:val="1"/>
        </w:numPr>
        <w:rPr/>
      </w:pPr>
      <w:r>
        <w:rPr/>
        <w:t>Atlantic – Euro – Mediterranean Academy of Sciences – člen 2006</w:t>
      </w:r>
    </w:p>
    <w:p>
      <w:pPr>
        <w:pStyle w:val="Normal"/>
        <w:numPr>
          <w:ilvl w:val="0"/>
          <w:numId w:val="1"/>
        </w:numPr>
        <w:rPr/>
      </w:pPr>
      <w:r>
        <w:rPr/>
        <w:t>International martikla Arts Science Society – člen 2011</w:t>
      </w:r>
    </w:p>
    <w:p>
      <w:pPr>
        <w:pStyle w:val="Normal"/>
        <w:numPr>
          <w:ilvl w:val="0"/>
          <w:numId w:val="1"/>
        </w:numPr>
        <w:rPr/>
      </w:pPr>
      <w:r>
        <w:rPr/>
        <w:t>Poľské antropologcké združenie oddelenie v Rzeszove – predseda 2012</w:t>
      </w:r>
    </w:p>
    <w:p>
      <w:pPr>
        <w:pStyle w:val="Normal"/>
        <w:numPr>
          <w:ilvl w:val="0"/>
          <w:numId w:val="1"/>
        </w:numPr>
        <w:rPr/>
      </w:pPr>
      <w:r>
        <w:rPr/>
        <w:t>Študentské vedecké kolo Uniwersytetu Rzeszowskiego – vice predseda – 2010</w:t>
      </w:r>
    </w:p>
    <w:p>
      <w:pPr>
        <w:pStyle w:val="Normal"/>
        <w:numPr>
          <w:ilvl w:val="0"/>
          <w:numId w:val="1"/>
        </w:numPr>
        <w:rPr/>
      </w:pPr>
      <w:r>
        <w:rPr/>
        <w:t>Scientific Reviev of Physical Education / predtým Journal of Health Promotion and Recreation/ -  vedúci redaktor – 2011</w:t>
      </w:r>
    </w:p>
    <w:p>
      <w:pPr>
        <w:pStyle w:val="Normal"/>
        <w:numPr>
          <w:ilvl w:val="0"/>
          <w:numId w:val="1"/>
        </w:numPr>
        <w:rPr/>
      </w:pPr>
      <w:r>
        <w:rPr/>
        <w:t>Eco Agro Fitness – Vedecká rada z volieb 2010</w:t>
      </w:r>
    </w:p>
    <w:p>
      <w:pPr>
        <w:pStyle w:val="Normal"/>
        <w:numPr>
          <w:ilvl w:val="0"/>
          <w:numId w:val="1"/>
        </w:numPr>
        <w:rPr/>
      </w:pPr>
      <w:r>
        <w:rPr/>
        <w:t>Komisia Etyki Wydzialu – predseda 2009</w:t>
      </w:r>
    </w:p>
    <w:p>
      <w:pPr>
        <w:pStyle w:val="Normal"/>
        <w:numPr>
          <w:ilvl w:val="0"/>
          <w:numId w:val="1"/>
        </w:numPr>
        <w:rPr/>
      </w:pPr>
      <w:r>
        <w:rPr/>
        <w:t>European Network for the Oromotion of Health – Enhancing Physical Activity / HEPA/ - člen 2013</w:t>
      </w:r>
    </w:p>
    <w:p>
      <w:pPr>
        <w:pStyle w:val="Normal"/>
        <w:numPr>
          <w:ilvl w:val="0"/>
          <w:numId w:val="1"/>
        </w:numPr>
        <w:rPr/>
      </w:pPr>
      <w:r>
        <w:rPr/>
        <w:t>Česká Kinantropologie  - člen 2014</w:t>
      </w:r>
    </w:p>
    <w:p>
      <w:pPr>
        <w:pStyle w:val="Normal"/>
        <w:numPr>
          <w:ilvl w:val="0"/>
          <w:numId w:val="1"/>
        </w:numPr>
        <w:rPr/>
      </w:pPr>
      <w:r>
        <w:rPr/>
        <w:t>European College of Spoort Sciece ECSS in Amsterdam – člen 2014</w:t>
      </w:r>
    </w:p>
    <w:p>
      <w:pPr>
        <w:pStyle w:val="Normal"/>
        <w:numPr>
          <w:ilvl w:val="0"/>
          <w:numId w:val="1"/>
        </w:numPr>
        <w:rPr/>
      </w:pPr>
      <w:r>
        <w:rPr/>
        <w:t>Rada Naukowa Wydzialu Wychowania Fizycznego Uniwersytetu Rzeszowskiego w Rzeszowe – predseda 2007</w:t>
      </w:r>
    </w:p>
    <w:p>
      <w:pPr>
        <w:pStyle w:val="Normal"/>
        <w:numPr>
          <w:ilvl w:val="0"/>
          <w:numId w:val="1"/>
        </w:numPr>
        <w:rPr/>
      </w:pPr>
      <w:r>
        <w:rPr/>
        <w:t>Rada Naukowa Uniwersytetu Preszowskiego w Preszowie – člen 2012</w:t>
      </w:r>
    </w:p>
    <w:p>
      <w:pPr>
        <w:pStyle w:val="Normal"/>
        <w:numPr>
          <w:ilvl w:val="0"/>
          <w:numId w:val="1"/>
        </w:numPr>
        <w:rPr/>
      </w:pPr>
      <w:r>
        <w:rPr/>
        <w:t>Polskie Towarzystwo Statystyków Sportu – člen 2012</w:t>
      </w:r>
    </w:p>
    <w:p>
      <w:pPr>
        <w:pStyle w:val="Normal"/>
        <w:numPr>
          <w:ilvl w:val="0"/>
          <w:numId w:val="1"/>
        </w:numPr>
        <w:rPr/>
      </w:pPr>
      <w:r>
        <w:rPr/>
        <w:t>Stowarzyszenie Idokan Polska Idokan Poland Association – člen 2013</w:t>
      </w:r>
    </w:p>
    <w:p>
      <w:pPr>
        <w:pStyle w:val="Normal"/>
        <w:numPr>
          <w:ilvl w:val="0"/>
          <w:numId w:val="1"/>
        </w:numPr>
        <w:rPr/>
      </w:pPr>
      <w:r>
        <w:rPr/>
        <w:t>Archive of Budo- recenzent 2009</w:t>
      </w:r>
    </w:p>
    <w:p>
      <w:pPr>
        <w:pStyle w:val="Normal"/>
        <w:numPr>
          <w:ilvl w:val="0"/>
          <w:numId w:val="1"/>
        </w:numPr>
        <w:rPr/>
      </w:pPr>
      <w:r>
        <w:rPr/>
        <w:t>Rocznik Naukowy Ido – Ruch dla Kultury „ Ido Movement for Culture, Jouitnal of Martial Arts Anthropologfy „ – recenzent 201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súčasnosti vedie výskumné programy, ktoré  sú predmetom dlhoročných vedeckých výskumov, ktoré robia pracovníci Katedry v spolupráci z pracovníkmi iných vedecko-výskumných jednotiek Fakulty Telesnej výchovy na Rzeszovskej univerzite..</w:t>
      </w:r>
    </w:p>
    <w:p>
      <w:pPr>
        <w:pStyle w:val="Normal"/>
        <w:rPr/>
      </w:pPr>
      <w:r>
        <w:rPr/>
        <w:t>Predmetom uvedených výskumov je hodnotenie somatickej stavby, motorickej výkonnosti a životného štýlu človeka pri zohľadnení rizikových činiteľov somatických  a civilizačných chorôb  WWF/PB/1 a výskum športového tréningu na somatickú stavbu, motorickú výkonnosť a statiku tela a výkonnosť dychového systému WWF/PB/6 financovaných  Ministerstvom Vedy a Vysokého školstva v rámci štatutárnej  činnosti Fakulty Telesnej výchovy a športu Rzeszovskej univerzity. Ním robené výskumy sú spojené s hlavným prúdom  biologicko-sociálnych výskumov, ktoré sa robia  v Európskej Únii aj USA, a zároveň  patria do zloženia výskumov odporúčaných  Medzinárodnou organizáciou zdravia /WHO/.  Výskumy v oblasti tejto problematiky majú veľkú  poznávaciu, zdravotnú a výchovnú   hodnotu,, podávajú nevyhnutné informácie o aktuálnom stave zdravia spoločnosti a umožňujú učiteľom prehĺbiť vedu o téme aktuálneho stavu zdravia svojich chránencov, pričiňujú sa o vhodné prispôsobenie programu hodín telesnej výchovy k aktuálnym možnostiam žiakov, čo potom zvyšuje bezpečnosť na hodinách telesnej výchovy.</w:t>
      </w:r>
    </w:p>
    <w:p>
      <w:pPr>
        <w:pStyle w:val="Normal"/>
        <w:rPr/>
      </w:pPr>
      <w:r>
        <w:rPr/>
        <w:t xml:space="preserve">     </w:t>
      </w:r>
      <w:r>
        <w:rPr/>
        <w:t>V r. 2008 bol vedúcim výskumného projektu a koordinátorom programu s názvom :Rzeszov – projekt zdravia Mesta – zdravie pre všetkých 2000 v rámci Národného programu Zdravia, ktorý sa týka  sexuologických výskumov detí a mládeže mesta Rzeszov.  Ďalší grant s podobným charakterom začal v roku 2010 v rámci projektu EEA grants Iceland, Liechtenstein,  Nowary : PL 0447 – Otvorené pásma detskej rekereácie pri osvetových strediskách záruka zdravého životného štýlu medzi deťmi a mládežou mesta Ostrowiec Swietokrzyski, dofinancovanie z prostriedkov Mechanizmu Financovania  Európskeho hospodárskeho priestoru/ MFEOG/. Zároveň je vedeckým  školiteľom v projekte, ktorý sa týka  boja proti výskytu nadváhy a obezity medzi deťmi a mládežou z Rrzeszovských škôl, financovaný z Úradu mesta Rzesov, Dr.hab. W. Czarny bol aj účastrníkom projektu s názvom : „ Utváranie zdravotných postojov medzi mládežou na území poľsko-ukrajinského pohraničia. /č. PBU/0832/12/MP10/ realizovaný v rámci projektu  s  názvom : transhraničná spolupráca pri liečebnej turistike poľsko – ukrajinského pohraničia.“ Číslo PBU/0832/12  spolufinancovaný z prostriedkov Európskej únie v rámci Programu Transhraničná  Spolupráce Poľsko – Bieloruisko –Ukrajina  2007 – 2013</w:t>
      </w:r>
    </w:p>
    <w:p>
      <w:pPr>
        <w:pStyle w:val="Normal"/>
        <w:rPr/>
      </w:pPr>
      <w:r>
        <w:rPr/>
        <w:t xml:space="preserve">      </w:t>
      </w:r>
      <w:r>
        <w:rPr/>
        <w:t>Doterajšie výsledky vedeckej práce dr.hab. Wojciecha Czarnego sa týkajú ním reprezentovaného okruhu lekárskych vied / neklinických / a o zdraví  a vedy o telesnej kultúre rozvíjaním v v rámci robených výskumov vo vedeckej disciplíne auxiológia. K jeho vedeckým výsledkom patria početné publikácie  tak domáceho ako aj zahraničného , spolu  101 vedeckých publikácií, v tom 19 článkov v recenzovaných  zahraničných časopisoch,</w:t>
      </w:r>
    </w:p>
    <w:p>
      <w:pPr>
        <w:pStyle w:val="Normal"/>
        <w:rPr/>
      </w:pPr>
      <w:r>
        <w:rPr/>
        <w:t>43 článkov v domácich recenzovaných časopisoch, 1 v domácom nerecenzovanom časopise, 14 zahraničných a 14 domácich publikácií spojených, 2 vysokoškolské učebnice a 2 skriptá a 6 monografií. Okrem toho je autorom článkov  pokonferenčných abstraktov a vedecko-populárnych prác, suplementov  a vydavateľských recenzií.</w:t>
      </w:r>
    </w:p>
    <w:p>
      <w:pPr>
        <w:pStyle w:val="Normal"/>
        <w:rPr/>
      </w:pPr>
      <w:r>
        <w:rPr/>
        <w:t xml:space="preserve">    </w:t>
      </w:r>
      <w:r>
        <w:rPr/>
        <w:t>Publikácie dr.hab. Wojciecha Czarnego zahŕňajú predovšetkým somatický  a motorický rozvoj, práce o súmernosti postavy a častosti výskytu vád postavy tela, detí a mládeže z oblasti  Podkarpatska, a spracovanie týkajúce sa charakteristiky morfologickej a výkonnostnej, vysokoškolskej  mládeže v Poľsku. Možno zovšeobecniť, že všetky doterajšie publikácie sa vzťahujú na široko chápanú populačnú biológiu človeka, telesnej kultúry.</w:t>
      </w:r>
    </w:p>
    <w:p>
      <w:pPr>
        <w:pStyle w:val="Normal"/>
        <w:rPr/>
      </w:pPr>
      <w:r>
        <w:rPr/>
        <w:t xml:space="preserve">     </w:t>
      </w:r>
      <w:r>
        <w:rPr/>
        <w:t>Dr.hab. prof. RU Wojciech Czarny  sa dvakrát / 2005, 2006, 2010/ zúčastnil výmeny pracovníkov v rámci vedecko-didaktických pracovník na fakulte Športu Prešovskej univerzity v rámci programu Sokrates / Erasmus, Fakulta Športu  v Kaajani / Fínsko/ 2011, Halike University v Istambule /2012/, Politechnika, Fakulta Športu Porto v Portugalsku //2012/, Floridska Univerzita USA 2012, Univerzita v Nottodden v Nórsku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d začiatku svojej odbornej práce bol organizátorom a spoluorganizátorom 8 domácich a medzinárodných konferencií. V roku 2006 zorganizoval. I. Medzinárodný Vedecký Kongres v Rzeszove  s názvom : Biologické a sociálne základy telesnej výchovy a športu.</w:t>
      </w:r>
    </w:p>
    <w:p>
      <w:pPr>
        <w:pStyle w:val="Normal"/>
        <w:rPr/>
      </w:pPr>
      <w:r>
        <w:rPr/>
        <w:t xml:space="preserve">      </w:t>
      </w:r>
      <w:r>
        <w:rPr/>
        <w:t>Dňa 1. decembra 2006 bol za spoločenskú činnosť pre rozvoj športu v podkarpatskom vojvodstve  odmenený a vyznamenaný Vojvodským Maršalkom Podkarpatského vojvodstva a medailou Wincenta Pola  Vysokej  školy Sociálno-Prírodovedeckej v roku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-/ Czarny                                                                                      PRODEKAN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Odboru telesnej výchovy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re didaktické záležitost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Dr. Wojciech Bajorek, nečitat.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Jemnodkaz">
    <w:name w:val="Jemný odkaz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3:00Z</dcterms:created>
  <dc:creator>home</dc:creator>
  <dc:description/>
  <cp:keywords/>
  <dc:language>en-US</dc:language>
  <cp:lastModifiedBy>User</cp:lastModifiedBy>
  <cp:lastPrinted>2014-02-14T14:08:00Z</cp:lastPrinted>
  <dcterms:modified xsi:type="dcterms:W3CDTF">2014-03-20T08:13:00Z</dcterms:modified>
  <cp:revision>3</cp:revision>
  <dc:subject/>
  <dc:title>Przekład  z  języka  polskiego  na  język  słowacki</dc:title>
</cp:coreProperties>
</file>