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ktorandi dr.hab. Wojciecha Czarneg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Mgr. Milosz Szczudlo / AWF Katowice/ – </w:t>
      </w:r>
      <w:r>
        <w:rPr/>
        <w:t>Stály účastník seminárov a niekoľkých výskumných projektov Katedry Biolekárskych základov výchovy telesnej výchovy a Športu a tiež je účastníkom skupinových, terénnych výjazdov za účelom antropologicko-auxiologických výskumov školskej mládežea športových skupín v podkarpatskom vojvodstve  . doktorské konanie ukočené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úpis publikácií</w:t>
      </w:r>
    </w:p>
    <w:p>
      <w:pPr>
        <w:pStyle w:val="Normal"/>
        <w:numPr>
          <w:ilvl w:val="0"/>
          <w:numId w:val="1"/>
        </w:numPr>
        <w:rPr/>
      </w:pPr>
      <w:r>
        <w:rPr/>
        <w:t>Maryniak A., Szczudlo M., Historia i dzialalnošč akademickiej siatkowki meskej v Rzeszove , na poríklade Klubu Uczelnianego AZS  Humanistycznej uczelni rzeszowskiej /1961 – 208/ v  . Nowakowski A., /red./ Wybrane problemy akademickiej Kultury fizycznej na 100-lecie sportu akademickiego v Polsce / 1909 – 2009 /</w:t>
      </w:r>
    </w:p>
    <w:p>
      <w:pPr>
        <w:pStyle w:val="Normal"/>
        <w:numPr>
          <w:ilvl w:val="0"/>
          <w:numId w:val="1"/>
        </w:numPr>
        <w:rPr/>
      </w:pPr>
      <w:r>
        <w:rPr/>
        <w:t>Szczudlo M., Zieliňski J., Dzialalnošč sekcji kolarskiej Klubu uczelnianego AZS v Rzeszove /v/ : Warchol K., /Red./ Wychowanie fizyczne w szkole reformie w okresie reformy programowej systemu edukacji, Prace naukowo-dydaktyczne PWSZ v Krosne, Krosno, 2011, s. 505-520</w:t>
      </w:r>
    </w:p>
    <w:p>
      <w:pPr>
        <w:pStyle w:val="Normal"/>
        <w:numPr>
          <w:ilvl w:val="0"/>
          <w:numId w:val="1"/>
        </w:numPr>
        <w:rPr/>
      </w:pPr>
      <w:r>
        <w:rPr/>
        <w:t>Szczudlo, M., Czarny W. : Zrožnicowanie typow budowy ciala oraz sumy trzech faldow skorno-tluszczowych mlodziežy Uniwersytetu Rzeszowskiego. Przeglad Medyczny Uniwersytetu Rzeszowkiego i Narodowego Instytutu Leków v VWarszawie, Wyd, UR Rzeszow, 4, 2011, s. 475 – 485.</w:t>
      </w:r>
    </w:p>
    <w:p>
      <w:pPr>
        <w:pStyle w:val="Normal"/>
        <w:numPr>
          <w:ilvl w:val="0"/>
          <w:numId w:val="1"/>
        </w:numPr>
        <w:rPr/>
      </w:pPr>
      <w:r>
        <w:rPr/>
        <w:t>Czarny W., Szczudko M., Demograficzne, spoleczne i ekonomiczne zróťnicowanie mlodziežy akademickiej z I roku wybranych Wydzialów Uniwersytetu Rzeszowskiego. Zeszyty Naukowe Wyžszej Szkoly Spoleczno-Przyrodniczej v Lublinie , Wydawnictwo Akademickie, Lublin Tom 14, 2012, s.189-200.</w:t>
      </w:r>
    </w:p>
    <w:p>
      <w:pPr>
        <w:pStyle w:val="Normal"/>
        <w:numPr>
          <w:ilvl w:val="0"/>
          <w:numId w:val="1"/>
        </w:numPr>
        <w:rPr/>
      </w:pPr>
      <w:r>
        <w:rPr/>
        <w:t>Szczudlo M., Czarny W., Samoocena zdrowia oraz powody i czestotliwošč podejmowania aktywnošči fizycznej mlodziežy akademickiej Uniwersytetu Rzeszowskiego, Zeszyty Naukowe Wyžszej Szkoly Spoleczno-Przyrodniczej v Lubline, Wydawnictwo Akademickie, Lublin  Tom 14, 2012, s.201-211.</w:t>
      </w:r>
    </w:p>
    <w:p>
      <w:pPr>
        <w:pStyle w:val="Normal"/>
        <w:numPr>
          <w:ilvl w:val="0"/>
          <w:numId w:val="1"/>
        </w:numPr>
        <w:rPr/>
      </w:pPr>
      <w:r>
        <w:rPr/>
        <w:t>Berdel B., Mazur M., Szczudlo M., Gry i zabawy ruchowe jako formy wspierania rozwoju dziecka /v/ Dolata ., Pusz S., /red./ . Wydawnictwo Uniwersytetu Rzeszowskiego 2013, s-196 – 203</w:t>
      </w:r>
    </w:p>
    <w:p>
      <w:pPr>
        <w:pStyle w:val="Normal"/>
        <w:rPr/>
      </w:pPr>
      <w:r>
        <w:rPr/>
        <w:t xml:space="preserve">Szcudlo M., Czarny W. : Assessment of physical activity of students from Uniwersity of </w:t>
      </w:r>
      <w:r>
        <w:rPr>
          <w:rStyle w:val="Jemnodkaz"/>
        </w:rPr>
        <w:t>R</w:t>
      </w:r>
      <w:r>
        <w:rPr/>
        <w:t xml:space="preserve">zeszow – </w:t>
      </w:r>
      <w:r>
        <w:rPr>
          <w:b/>
        </w:rPr>
        <w:t>W DRUKU</w:t>
      </w:r>
    </w:p>
    <w:p>
      <w:pPr>
        <w:pStyle w:val="Normal"/>
        <w:rPr>
          <w:b/>
          <w:b/>
        </w:rPr>
      </w:pPr>
      <w:r>
        <w:rPr/>
        <w:t>V  roku 2013 sa aktívne zúčastnil na medzinárodnej konferencii v Prešove..Diagnostics in Sport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gr. Dorota Lizak / Collegium Medicum Uniwersytet Jagielloňski/ -doktorské konanie otvorené</w:t>
      </w:r>
    </w:p>
    <w:p>
      <w:pPr>
        <w:pStyle w:val="Normal"/>
        <w:ind w:left="585" w:hanging="0"/>
        <w:rPr/>
      </w:pPr>
      <w:r>
        <w:rPr/>
        <w:t>Spolupráca s mgr. Dorotou Lizak sa začala pred štyrmi rokmi,  v priebehu doplnkového magisterského štúdia na študijnom odbore pedagogika a promócia zdravia na Akadémii Humanistcko-Ekonomickej v Lodzi.  Z predmetov, ktoré som viedol ja, Dporota Lizak získala veľmi dobré hodnotenie, čo svedčí o jej pracovitosti a zaangažovanosti do procesu výuky. Pod mojím vedením napísala aj magisterskú prácu „ Promócia zdravia ako element existencie súčasného človeka“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 xml:space="preserve">   </w:t>
      </w:r>
      <w:r>
        <w:rPr/>
        <w:t>Už počas štúdia sa u Doroty Lizak objavila koncepcia doktorskej práce, o antropometrických výskumoch u detí a explorovaní aspektov promócie zdravia a zdravotného vzdelávania v najbližšom okolí. Oblasti promócie zdravia a zdravotného vzdelávania sú zvlášť blízke osobe doktorandky, školské ošetrovateľstvo a pedagogika sú dodatkovou oblasťou jej záujmu, ktoré sa rozhodla využiť v tejto práci.  Doktorská dizertácia „ Porovnávacia charakteristika fyzického rozvoja žiakov  športovej a tradičnej školy, spolu s hodnotením vplýva na zvýšenú fyzickú aktivitu a domáce prostredie  na zdravie dieťaťa“, som jej  školiteľom, bude výsledkom toku výskumov robených pod mojím vedením doktorandkou a bude zohľadňovať aspekty medicínsko-antropologicko-pedagogické  skúmane skupiny detí a ich rodičov. Momentálne výskumný proces je v záverečnej fáze a Doktorandka sa bude koncentrovať na analýzu a štatistické spracovanie získaných výsledkov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 xml:space="preserve">Doktorandka popri práci ošetrovateľky, vedie aj didaktické hodiny z predmetov promócia zdravia, zdravotné vzdelávanie, promócia zdravia a zdroje  lekárskych informácií na Krakovskej Akadémii Andrzeja Frycza Modrzewskiego. Popri odborných povinnostiach je  aj osobou  vedecky aktívnou. Je autorkou alebo spoluautorkou niekoľkých publikácií, tak vo vedeckých ako aj  v monografiách a tiež účastníčkou početných vedeckých konferencií, na ktorých obyčajne aktívne zúčastňuje. Dodatočne je zaangažovaná do  organizovania  študentských   konferencií Všetky tieto aktivity  doktorandky svedčia  o jej schopnosti hospodárenia  s časom, t.j. plánovaní, termínovom plnení povinností a čo je dôležité, získavaní veľmi dobrých výsledkov. 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gr. Dominika Szafraniec / Biologicko-poľnohospodárska Fakulta</w:t>
      </w:r>
      <w:r>
        <w:rPr/>
        <w:t xml:space="preserve">  Rzeszovskej univerzity/ - doktorské konanie otvorené. Je absolventkou Všeobecno - vzdelávacieho lýcea Mikolaja Kopernika v Jaroslawiu / profil biologicko-chemický/ z roku 2006. V roku 2011 ukončila Biológiu na Rzeszowskej univerzite s hodnotením na diplome : veľmi dobrý /1/, v roku 2010 zase pedagogický kurz takisto s výsledkom veľmi dobrý /1/. Od októbra 2011  je doktorandkou MSDNP  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Už v priebehu štúdia sa u Dominiky Szafraniec objavila koncepcia doktorskej práce o antropometrických výskumoch vysokoškolskej mládeže Rzeszowskej uniwerzity, pri zohľadnení  vlastností  študentského života asociálno-ekonomických podmienok v akých žijú. Oblasť fyzickej antropológie je zvlášť blízka doktorandke už dlhší čas, čo prinieslo ovocie napísaním magisterskej práce pod vedením prof. Anny Radochoňskej : Somatická stavba študentiek Rzeszowskej univerzity“. Výsledky tejto práce boli publikované v jazyku anglickom v časopise  Acta Biologica. Dominika sa aktívne zúčastnila na konferencii – „ Vplyv mladých vedcov na úspechy poľskej vedy,  ktorá sa konala v r. 2012 v Gdaňsku. Efektom tejto účasti na konferencii bolo aj spracovanie kapitoly v monografii, o problematike nadváhy a obezity / komplikované príčiny nadváhy a obezity, typy obezity a spôsoby ich identifikácie, rozšírenie a zdravotné účinky/  Doktorandka je aj aktívnym členom Poľského  Antrpologického združenia, v novembri 2012 sa zúčastnila na Antropologických Dielňach prof. J. Charzewskiego, ktoré sa konali na Akadémii Telesnej výchovy Jozefa Pilsudskiego vo Varšave. V súčasnosti  doktorandka zdokonaľuje   svoje jazykové schopnosti – zúčastňuje sa na kurze anglického jazyka / momentálne má započítaných 8 z 10 úrovní kurzu./ Dominika Szafraniec zvažuje aj možnosť Interdisciplinárneho  Antropologického štúdia /ISA/, ktoré by umožnili j ďalší rozvoj jej záujmov a získanie špeciálnej znalosti, ktorá by jej umožnila spoluprácu s odborníkmi z iných oblastí, napr. z oblasti kriminalistiky či archeológ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oktorská dizertácia „ Budowa somatyczna, warunki spoleczno-ekonomiczne i styl žycia jako czyniki modifikujce wybrane cechy fizjologiczne mlodziežy akademickiej Uniwersytetu Rzeszowskiego“, ktorej som školiteľom, bude výsledkom rady výskumov, ktoré boli urobené pod mojím dozorom doktorandkou a bude zohľadňovať fyziologicko-antropologicko – sociálno – ekonomické aspekty  skúmané  vzorky mládeže. Momentálne je výskum v záverečnej etape a doktorandka sa bude koncentrovať na štatistickú analýzu </w:t>
      </w:r>
    </w:p>
    <w:p>
      <w:pPr>
        <w:pStyle w:val="Normal"/>
        <w:rPr/>
      </w:pPr>
      <w:r>
        <w:rPr/>
        <w:t>a štatistické spracovanie získaných výsledk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Vedecké úspechy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pitola v monografii : Nowe trendy w naukach przyrodniczych 2, </w:t>
      </w:r>
    </w:p>
    <w:p>
      <w:pPr>
        <w:pStyle w:val="Normal"/>
        <w:rPr/>
      </w:pPr>
      <w:r>
        <w:rPr/>
        <w:t>Otylošč / Obezita/, rok publikácie : 2012</w:t>
      </w:r>
    </w:p>
    <w:p>
      <w:pPr>
        <w:pStyle w:val="Normal"/>
        <w:numPr>
          <w:ilvl w:val="0"/>
          <w:numId w:val="2"/>
        </w:numPr>
        <w:rPr/>
      </w:pPr>
      <w:r>
        <w:rPr/>
        <w:t>Originálny článok v časopise : Acta Biologica – Somatic structure of the female students at the University od Rzeszov, rok publikácie : 2012</w:t>
      </w:r>
    </w:p>
    <w:p>
      <w:pPr>
        <w:pStyle w:val="Normal"/>
        <w:numPr>
          <w:ilvl w:val="0"/>
          <w:numId w:val="2"/>
        </w:numPr>
        <w:rPr/>
      </w:pPr>
      <w:r>
        <w:rPr/>
        <w:t>Aktívna účasť na konferencii : Wplyw mlodych naukowców na osiagniecia polskiej nauki / Vplyv mladých vedco na úspechy poľskej vedy, „ Gdaňsk,  21.014.2012</w:t>
      </w:r>
    </w:p>
    <w:p>
      <w:pPr>
        <w:pStyle w:val="Normal"/>
        <w:numPr>
          <w:ilvl w:val="0"/>
          <w:numId w:val="2"/>
        </w:numPr>
        <w:rPr/>
      </w:pPr>
      <w:r>
        <w:rPr/>
        <w:t>Účasť na Antropologických dielňach prof. J. Charzewskiego, Warszawa,  23.11.2012</w:t>
      </w:r>
    </w:p>
    <w:p>
      <w:pPr>
        <w:pStyle w:val="Normal"/>
        <w:numPr>
          <w:ilvl w:val="0"/>
          <w:numId w:val="2"/>
        </w:numPr>
        <w:rPr/>
      </w:pPr>
      <w:r>
        <w:rPr/>
        <w:t>Členstvo v Polskim Towarzystwie Antropologicznym/ /členstvo v Poľskom združení Antropologickom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25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Jemnodkaz">
    <w:name w:val="Jemný odkaz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04:00Z</dcterms:created>
  <dc:creator>home</dc:creator>
  <dc:description/>
  <cp:keywords/>
  <dc:language>en-US</dc:language>
  <cp:lastModifiedBy>User</cp:lastModifiedBy>
  <cp:lastPrinted>2014-02-14T14:08:00Z</cp:lastPrinted>
  <dcterms:modified xsi:type="dcterms:W3CDTF">2014-03-20T08:11:00Z</dcterms:modified>
  <cp:revision>3</cp:revision>
  <dc:subject/>
  <dc:title>Przekład  z  języka  polskiego  na  język  słowacki</dc:title>
</cp:coreProperties>
</file>