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Návrh inauguračnej komis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vymenovanie Dr. hab. Wojciecha Czarneho za profesora v študijnom odbore 8. 1. 3 športová edukológia na Fakulte športu Prešovskej univerzity v Preš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caps/>
        </w:rPr>
      </w:pPr>
      <w:r>
        <w:rPr>
          <w:b/>
          <w:bCs/>
          <w:caps/>
        </w:rPr>
        <w:t>vyhodnotenie plnenia kritérií uchádzača podľa materiálov dodaných uchádzačom</w:t>
      </w:r>
    </w:p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Kvalifikačný rast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Dr. hab Wojciech Czarny sa narodil 06. júla 1973 v Rzeszowe v Poľsku. Vo svojom rodisku aj navštevoval školy na všetkých stupňoch vzdelávania. Po absolvovaní povinného základného a stredoškolského štúdia nastúpil na  Vysokú školu Pedagogickú v Rzeszowe na ktorej v roku 1999 ukončil štúdium v študijnom odbore Telesná a zdravotná  výchova a získal </w:t>
      </w:r>
      <w:r>
        <w:rPr>
          <w:u w:val="single"/>
        </w:rPr>
        <w:t>titul  magister</w:t>
      </w:r>
      <w:r>
        <w:rPr/>
        <w:t xml:space="preserve">.  </w:t>
      </w:r>
    </w:p>
    <w:p>
      <w:pPr>
        <w:pStyle w:val="Normal"/>
        <w:ind w:firstLine="284"/>
        <w:jc w:val="both"/>
        <w:rPr/>
      </w:pPr>
      <w:r>
        <w:rPr/>
        <w:t xml:space="preserve">V rokoch 2003 – 2004 navštevoval doktorandský seminár organizovaný Podkarpackým  vedeckým združením telesnej kultúry. Dňa 14.05.2003 začala Rada Fakulty lekárskej akadémie Ludwika Rydygiera v Bydgoszczy doktorandské konanie  Mgr.  Wojciecha Czarného. </w:t>
      </w:r>
      <w:r>
        <w:rPr>
          <w:b/>
        </w:rPr>
        <w:t xml:space="preserve"> </w:t>
      </w:r>
      <w:r>
        <w:rPr/>
        <w:t xml:space="preserve">Po zložení doktorandských skúšok obhájil prácu dňa 18. 06. 2004 a uznesením Rady fakulty zo dňa 30. 06. 2004 získal vedeckú hodnosť </w:t>
      </w:r>
      <w:r>
        <w:rPr>
          <w:u w:val="single"/>
        </w:rPr>
        <w:t>doktor lekárskych vied v oblasti  lekárskej biológie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Dňa 14. apríla 2008 na základe habilitačnej prednášky a obhajoby habilitačnej práce na tému „Badania zmienności budowy somatycznej i sprawności motorycznej młodzieży akademickiej w Polsce“ (Výskum zmien telesného a motorického rozvoja vysokoškolskej mládeže v Poľsku“) získal na Fakulte športu PU v Prešove vedecko-pedagogický titul </w:t>
      </w:r>
      <w:r>
        <w:rPr>
          <w:u w:val="single"/>
        </w:rPr>
        <w:t>docent  v študijnom odbore 8.1.3 športová edukológia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Na základe úspešnej habilitácie priznal dňa 1. mája 2008 rektor UR v Rzeszowe uchádzačovi funkčné miesto prof. UR </w:t>
      </w:r>
      <w:r>
        <w:rPr>
          <w:i/>
        </w:rPr>
        <w:t>(prof. nadzwyczajny).</w:t>
      </w:r>
    </w:p>
    <w:p>
      <w:pPr>
        <w:pStyle w:val="Normal"/>
        <w:ind w:firstLine="284"/>
        <w:jc w:val="both"/>
        <w:rPr/>
      </w:pPr>
      <w:r>
        <w:rPr/>
        <w:t>Ministerstvo vedy a vysokých škôl Poľskej republiky rozhodnutím zo dňa 14. 4. 2011 nostrifikovalo získaný titul docent v študijnom odbore športová edukológia ako rovnocenný   s titulom „</w:t>
      </w:r>
      <w:r>
        <w:rPr>
          <w:i/>
        </w:rPr>
        <w:t>doktor</w:t>
      </w:r>
      <w:r>
        <w:rPr/>
        <w:t xml:space="preserve"> </w:t>
      </w:r>
      <w:r>
        <w:rPr>
          <w:i/>
        </w:rPr>
        <w:t>habilitowany v odbore telesná kultúra“</w:t>
      </w:r>
      <w:r>
        <w:rPr/>
        <w:t>.</w:t>
      </w:r>
    </w:p>
    <w:p>
      <w:pPr>
        <w:pStyle w:val="Normal"/>
        <w:spacing w:before="120" w:after="0"/>
        <w:ind w:firstLine="284"/>
        <w:jc w:val="both"/>
        <w:rPr>
          <w:b/>
          <w:b/>
        </w:rPr>
      </w:pPr>
      <w:r>
        <w:rPr>
          <w:b/>
        </w:rPr>
        <w:t>Pedagogická činnosť</w:t>
      </w:r>
    </w:p>
    <w:p>
      <w:pPr>
        <w:pStyle w:val="Normal"/>
        <w:ind w:firstLine="284"/>
        <w:jc w:val="both"/>
        <w:rPr/>
      </w:pPr>
      <w:r>
        <w:rPr/>
        <w:t xml:space="preserve">Po skončení štúdia zostal Mgr. Wojciech Czarny na svojej alma mater, kde od  1. októbra 1999 začal pracovať ako asistent na Inštitúte telesnej a zdravotnej výchovy pri Vyššej škole pedagogickej. Na jednotlivých pracoviskách v Rzeszowe je uchádzač kontinuálne pedagogicky činný 16 rokov </w:t>
      </w:r>
      <w:r>
        <w:rPr>
          <w:u w:val="single"/>
        </w:rPr>
        <w:t>z toho 6 rokov od získania titulu docent</w:t>
      </w:r>
      <w:r>
        <w:rPr/>
        <w:t>. Už počas štúdia sa aktívne podieľal na rozvoji Vojvodskej záchrannej služby. Na základe získaných oprávnení sa podieľal na školení vysokoškolákov v Rzeszowe v rámci viacerých športových disciplín, o.i.: plávanie, vodné záchranárstvo, lyžovanie, korčuľovanie,  jachtárstvo a kajakárstvo.</w:t>
      </w:r>
    </w:p>
    <w:p>
      <w:pPr>
        <w:pStyle w:val="Normal"/>
        <w:ind w:firstLine="284"/>
        <w:jc w:val="both"/>
        <w:rPr/>
      </w:pPr>
      <w:r>
        <w:rPr/>
        <w:t xml:space="preserve">Dňa 1.  decembra 2005 bol rektorom Rzeszovskej univerzity v Rzeszowe menovaný na miesto vedúceho Ústavu fyzikálnej antropológie a ekológie človeka na Fakulte telesnej výchovy UR, ktorý sa neskôr prekvalifikoval na Ústav antropológie a anatómie. Od 01.10.2008  Dr. hab. Wojciech Czarny zastával funkciu vedúceho katedry Biomedických vied, do štruktúry ktorej patril o. i. aj uvedený ústav, kde aj v súčasnosti vedie prednášky a cvičenia z predmetov: fyzikálna antropológia, antropomotorika, anatómia, táborníctvo, plávanie, bakalárske a magisterské semináre. </w:t>
      </w:r>
    </w:p>
    <w:p>
      <w:pPr>
        <w:pStyle w:val="Normal"/>
        <w:ind w:firstLine="284"/>
        <w:jc w:val="both"/>
        <w:rPr/>
      </w:pPr>
      <w:r>
        <w:rPr/>
        <w:t xml:space="preserve">Okrem práce na vlastnej univerzite sa uchádzač angažoval aj na Učiteľskom kolégiu v Tarnobrzegu, kde v rokoch 2005-07 prednášal anatómiu, športové lekárstvo a viedol diplomové semináre. </w:t>
      </w:r>
    </w:p>
    <w:p>
      <w:pPr>
        <w:pStyle w:val="Normal"/>
        <w:ind w:firstLine="284"/>
        <w:jc w:val="both"/>
        <w:rPr/>
      </w:pPr>
      <w:r>
        <w:rPr/>
        <w:t xml:space="preserve">V rokoch 2008 – 2011 bol zamestnaný aj ako mimoriadny profesor na Akadémii </w:t>
      </w:r>
    </w:p>
    <w:p>
      <w:pPr>
        <w:pStyle w:val="Normal"/>
        <w:jc w:val="both"/>
        <w:rPr/>
      </w:pPr>
      <w:r>
        <w:rPr/>
        <w:t xml:space="preserve">Humanistyczno-Ekonomicznej v Lodži  v študijnom odbore pedagogika, kde viedol prednášky z pedagogiky a magisterské semináre. </w:t>
      </w:r>
    </w:p>
    <w:p>
      <w:pPr>
        <w:pStyle w:val="Normal"/>
        <w:ind w:firstLine="284"/>
        <w:jc w:val="both"/>
        <w:rPr/>
      </w:pPr>
      <w:r>
        <w:rPr/>
        <w:t>Od 01.10.2009 zastával Dr. hab. Wojciech Czarny funkciu vedúceho Katedry telesnej výchovy WSSP  im. W. Pola v Lubline, a neskôr od 01.10.2010 funkciu prodekana Fakulty turistiky a telesnej výchovy na tej istej vysokej škole, kde viedol hodiny z antropológie, antropomotoriky, táborníctva, plávania, zdravotného vzdelávania, anatómie a diplomový a bakalársky seminár.</w:t>
      </w:r>
    </w:p>
    <w:p>
      <w:pPr>
        <w:pStyle w:val="Normal"/>
        <w:ind w:firstLine="284"/>
        <w:jc w:val="both"/>
        <w:rPr/>
      </w:pPr>
      <w:r>
        <w:rPr/>
        <w:t>6. novembra 2009 sa na vlastnej alma mater stal prodekanom pre vedu a spoluprácu so zahraničím a vedúcim etickej komisie Fakulty telesnej výchovy UR.</w:t>
      </w:r>
    </w:p>
    <w:p>
      <w:pPr>
        <w:pStyle w:val="Normal"/>
        <w:ind w:firstLine="284"/>
        <w:jc w:val="both"/>
        <w:rPr/>
      </w:pPr>
      <w:r>
        <w:rPr/>
        <w:t>Dňa 1. októbra 2012 bol Dr. hab. Wojciech Czarny zvolený za dekana Fakulty telesnej výchovy UR a predsedu Komisie pre rozpočet a financie Rzeszowskej univerzity.</w:t>
      </w:r>
    </w:p>
    <w:p>
      <w:pPr>
        <w:pStyle w:val="Normal"/>
        <w:ind w:firstLine="284"/>
        <w:jc w:val="both"/>
        <w:rPr/>
      </w:pPr>
      <w:r>
        <w:rPr/>
        <w:t xml:space="preserve">Dr. hab. Wojciech Czarny má veľmi dobré vedecké a teoretické vedomosti, charakterizuje ho vlastný prístup k veciam, ktoré sa týkajú vysokoškolskej mládeže, je obdarený veľkým pedagogickým  talentom,  zhovievavosťou ale zároveň aj konsekvenciou pri exekúcii úloh, čo predpokladá aby zostal dobrým, samostatným vedecko-didaktickým pracovníkom. </w:t>
      </w:r>
    </w:p>
    <w:p>
      <w:pPr>
        <w:pStyle w:val="Normal"/>
        <w:ind w:firstLine="284"/>
        <w:jc w:val="both"/>
        <w:rPr/>
      </w:pPr>
      <w:r>
        <w:rPr>
          <w:u w:val="single"/>
        </w:rPr>
        <w:t>Na vlastnom pracovisku v Rzeszowe je garantom magisterského a bakalárskeho študijného programu telesná výchova a v tom istom študijnom programe garantom bakalárskeho štúdia na Fakulte turistiky a telesnej výchovy WSSP  im. W. Pola v Lubline.</w:t>
      </w:r>
    </w:p>
    <w:p>
      <w:pPr>
        <w:pStyle w:val="Normal"/>
        <w:ind w:firstLine="284"/>
        <w:jc w:val="both"/>
        <w:rPr/>
      </w:pPr>
      <w:r>
        <w:rPr/>
        <w:t>Z hospitácií medzi študentmi na obidvoch pracoviskách vyplýva, že hodiny ktoré vedie Dr. hab. Wojciech Czarny charakterizuje vysoká znalosť dotknutej problematiky, moderné prístupy pri odovzdávaní poznatkov študentom a že na svojich prednáškach prihliada na najnovšie poznatky z oblasti týchto vedeckých disciplín.</w:t>
      </w:r>
    </w:p>
    <w:p>
      <w:pPr>
        <w:pStyle w:val="Normal"/>
        <w:ind w:firstLine="284"/>
        <w:jc w:val="both"/>
        <w:rPr/>
      </w:pPr>
      <w:r>
        <w:rPr/>
        <w:t xml:space="preserve">Svoje odborné vedomosti uplatnil pri tvorbe študijných materiálov, kde bol </w:t>
      </w:r>
      <w:r>
        <w:rPr>
          <w:u w:val="single"/>
        </w:rPr>
        <w:t>spoluautorom dvoch vysokoškolských učebníc a dvoch učebných textov</w:t>
      </w:r>
      <w:r>
        <w:rPr/>
        <w:t xml:space="preserve"> z toho dva razy ako prvý autor.</w:t>
      </w:r>
    </w:p>
    <w:p>
      <w:pPr>
        <w:pStyle w:val="Normal"/>
        <w:ind w:firstLine="284"/>
        <w:jc w:val="both"/>
        <w:rPr/>
      </w:pPr>
      <w:r>
        <w:rPr/>
        <w:t xml:space="preserve">Počas svoje odbornej práce bol </w:t>
      </w:r>
      <w:r>
        <w:rPr>
          <w:u w:val="single"/>
        </w:rPr>
        <w:t>promótorom 448 diplomových  a bakalárskych prác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Tematika týchto prác osciluje okolo problémov spojených s edukológiou športu a so zdravím ako aj podmienkami telesného a motorického rozvoja detí, školskej a vysokoškolskej mládeže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Vedecko-výskumná činnosť</w:t>
      </w:r>
    </w:p>
    <w:p>
      <w:pPr>
        <w:pStyle w:val="Normal"/>
        <w:ind w:firstLine="284"/>
        <w:jc w:val="both"/>
        <w:rPr/>
      </w:pPr>
      <w:r>
        <w:rPr/>
        <w:t>Vedecko-výskumná činnosť a následné výstupy Dr. hab. Wojciecha Czarnego sú zamerané v prevažnej miere na oblasť somatického a motorického rozvoja, súmernosť postavy a chýb v držaní tela detí a mládeže z oblasti Podkarpatska a na spracovanie morfologickej a výkonnostnej charakteristiky vysokoškolskej  mládeže v Poľsku.</w:t>
      </w:r>
    </w:p>
    <w:p>
      <w:pPr>
        <w:pStyle w:val="Normal"/>
        <w:ind w:firstLine="284"/>
        <w:rPr/>
      </w:pPr>
      <w:r>
        <w:rPr/>
        <w:t>Za posledné roky bol vedúcim výskumného projektu a koordinátorom programu :</w:t>
      </w:r>
    </w:p>
    <w:p>
      <w:pPr>
        <w:pStyle w:val="Normal"/>
        <w:rPr/>
      </w:pPr>
      <w:r>
        <w:rPr/>
        <w:t>„</w:t>
      </w:r>
      <w:r>
        <w:rPr/>
        <w:t xml:space="preserve">Rzeszow – projekt zdravie mesta – zdravie pre všetkých 2000“ realizovaného v rámci Národného programu zdravia mestom Rzeszow, financovaný Európskou úniou. </w:t>
      </w:r>
      <w:r>
        <w:rPr>
          <w:u w:val="single"/>
        </w:rPr>
        <w:t>Projekt ukončený v r. 2008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Ďalší grant s podobným charakterom začal ako spoluriešiteľ v roku 2010 v rámci projektu EEA grants Iceland, Liechtenstein, Norway: PL 0447 – Otvorené pásma detskej rekreácie pri osvetových strediskách záruka zdravého životného štýlu detí a mládeže mesta Ostrowiec Swietokrzyski, Projekt bol financovaní z prostriedkov  Európskeho hospodárskeho priestoru (MFEOG). </w:t>
      </w:r>
      <w:r>
        <w:rPr>
          <w:u w:val="single"/>
        </w:rPr>
        <w:t>Projekt ukončený.</w:t>
      </w:r>
    </w:p>
    <w:p>
      <w:pPr>
        <w:pStyle w:val="Normal"/>
        <w:ind w:firstLine="284"/>
        <w:jc w:val="both"/>
        <w:rPr/>
      </w:pPr>
      <w:r>
        <w:rPr/>
        <w:t xml:space="preserve">Dr. hab. W. Czarny bol aj vedúcim riešiteľom projektu: „ Tvorba zdravotných postojov medzi mládežou na území poľsko-ukrajinského pohraničia“ (č. PBU/0832/12/MP10) realizovaný v rámci projektu „Cezhraničná spolupráca pri liečebnej turistike poľsko – ukrajinského pohraničia.“  </w:t>
      </w:r>
      <w:r>
        <w:rPr>
          <w:u w:val="single"/>
        </w:rPr>
        <w:t>Projekt bude ukončený v roku 2014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Ďalšie, národné, univerzitné a fakultné úlohy, zamerané na problematiku somatického, motorického rozvoja a životného štýlu z aspektu civilizačných chorôb, oblasť športového tréningu, sú podrobne uvedené v zozname projektov (príloha dokladov).</w:t>
      </w:r>
    </w:p>
    <w:p>
      <w:pPr>
        <w:pStyle w:val="Normal"/>
        <w:ind w:firstLine="284"/>
        <w:jc w:val="both"/>
        <w:rPr/>
      </w:pPr>
      <w:r>
        <w:rPr/>
        <w:t>V r. 2013 bol organizátorom a zároveň pripravoval na vystúpenia študentov v rámci Medzinárodnej vedeckej konferencie Študentov a mladých pracovníkov vedy: Biomedicínske a humanistické základy a podmienky telesnej výchovy a športu.</w:t>
      </w:r>
    </w:p>
    <w:p>
      <w:pPr>
        <w:pStyle w:val="Normal"/>
        <w:ind w:firstLine="284"/>
        <w:jc w:val="both"/>
        <w:rPr/>
      </w:pPr>
      <w:r>
        <w:rPr/>
        <w:t>Od začiatku svojej odbornej práce bol Dr. hab. W. Czarny organizátorom a spoluorganizátorom 8 domácich a medzinárodných konferencií.</w:t>
      </w:r>
    </w:p>
    <w:p>
      <w:pPr>
        <w:pStyle w:val="Normal"/>
        <w:ind w:firstLine="284"/>
        <w:jc w:val="both"/>
        <w:rPr/>
      </w:pPr>
      <w:r>
        <w:rPr>
          <w:u w:val="single"/>
        </w:rPr>
        <w:t>Bol školiteľom jedného ukončeného doktoranda a v súčasnosti školí dvoch, ktorí sú po dizertačnej skúške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Ohlasy na vedeckú činnosť</w:t>
      </w:r>
    </w:p>
    <w:p>
      <w:pPr>
        <w:pStyle w:val="Normal"/>
        <w:ind w:firstLine="284"/>
        <w:jc w:val="both"/>
        <w:rPr/>
      </w:pPr>
      <w:r>
        <w:rPr/>
        <w:t>Dr. hab. Wojciech Czarny  sa zúčastnil na výmene vedecko-didaktických pracovníkov v rámci Programu Erasmu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Fakulte Športu Prešovskej Univerzity v Prešove (Slovenská republika) v rokoch  2005, 2006, 2010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kulte športu v Kaajani  (Fínsko, 2012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like University v Istanbule (2012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kulte športu na Politechnike v Portugalsku (2011) </w:t>
      </w:r>
    </w:p>
    <w:p>
      <w:pPr>
        <w:pStyle w:val="Normal"/>
        <w:jc w:val="both"/>
        <w:rPr/>
      </w:pPr>
      <w:r>
        <w:rPr/>
        <w:t>a v rámci študijných návštev na Univerzite Florida USA a Univerzite v Nottoden v Nórsku (2012).</w:t>
      </w:r>
    </w:p>
    <w:p>
      <w:pPr>
        <w:pStyle w:val="Normal"/>
        <w:ind w:firstLine="360"/>
        <w:jc w:val="both"/>
        <w:rPr/>
      </w:pPr>
      <w:r>
        <w:rPr/>
        <w:t>Na základe svojej vedeckej a odbornej práci je o.i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dsedom Vedeckej rady WWF UR v Rzesz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členom Vedeckej rady Fakulty športu PU v Prešove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edúcim redaktorom Scientific Reviev of Psyhical Education (predtým Journal of Health Promotion and Recreation)  - 2011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ce-prezidentom Rzeszovského spolku telesnej výchovy (od roku 2000), kde organizuje školiace cesty – letné aj zimné pre deti a mládež, ktoré trénujú tradičné kara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predseda</w:t>
      </w:r>
      <w:r>
        <w:rPr/>
        <w:t xml:space="preserve"> Poľského antropologického združenia v Rzeszowe  (od</w:t>
      </w:r>
      <w:r>
        <w:rPr>
          <w:lang w:val="pl-PL"/>
        </w:rPr>
        <w:t xml:space="preserve"> </w:t>
      </w:r>
      <w:r>
        <w:rPr/>
        <w:t>201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Publikované pôvodné vedecké a odborné práce</w:t>
      </w:r>
      <w:r>
        <w:rPr/>
        <w:t xml:space="preserve"> (§ 4 ods. 2 písm. e Vyhlášky)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4 vedecké monografie, z toho jedna v zahraničí v spoluautorstve, z domácich raz samostatne, raz ako hlavný autor a raz ako spoluautor, 2 vysokoškolské učebnice v spoluautorstve, 2 učebné texty v spoluautorstv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94 vedeckých prác celkovo, z toho 31 vedeckých prác v zahraničí z čoho sú 3 uverejnené v zahraničných časopisoch evidovaných v databázach Web of Science a Scopus a 3 uverejnené v domácich časopisoch evidovaných v databázach Web of Science a Scopus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75 citácií celkovo, z toho 36 zahraničných z čoho sú 4 evidované v databáze Web of Science a 7 v databáze Scopus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Ďalšie odborné a spoločenské aktivity</w:t>
      </w:r>
    </w:p>
    <w:p>
      <w:pPr>
        <w:pStyle w:val="Normal"/>
        <w:ind w:firstLine="360"/>
        <w:jc w:val="both"/>
        <w:rPr/>
      </w:pPr>
      <w:r>
        <w:rPr/>
        <w:t xml:space="preserve">V rokoch 2005, 2006 a 2007 bol organizátorom: Majstrovstiev Európy, Majstrovstiev Poľska a Pohára Poľska pre deti v tradičnom karate. </w:t>
      </w:r>
    </w:p>
    <w:p>
      <w:pPr>
        <w:pStyle w:val="Normal"/>
        <w:ind w:firstLine="360"/>
        <w:jc w:val="both"/>
        <w:rPr/>
      </w:pPr>
      <w:r>
        <w:rPr/>
        <w:t xml:space="preserve">Je členom Poľského antropologického združenia, Poľského gemellologického združenia, Podkarpatského vedeckého združenia, Poľského lyžiarskeho zväzu, Poľského plaveckého zväzu a členom Vodáckej záchrannej  služby v Rzeszowe. </w:t>
      </w:r>
    </w:p>
    <w:p>
      <w:pPr>
        <w:pStyle w:val="Normal"/>
        <w:ind w:firstLine="360"/>
        <w:jc w:val="both"/>
        <w:rPr/>
      </w:pPr>
      <w:r>
        <w:rPr/>
        <w:t>Je majiteľom viacerých licencií a inštruktorských oprávnení z rôznych športových  disciplín: inštruktor plávania, plavecký rozhodca, lyžiarsky inštruktor, inštruktor atletiky, volejbalu, záchranár WOPR, má licenciu jachtára, sprievodcu zahraničných zájazdov a ukončený tretí stupeň masérov.</w:t>
      </w:r>
    </w:p>
    <w:p>
      <w:pPr>
        <w:pStyle w:val="Normal"/>
        <w:ind w:firstLine="360"/>
        <w:jc w:val="both"/>
        <w:rPr/>
      </w:pPr>
      <w:r>
        <w:rPr/>
        <w:t>1. decembra 2006 bol za spoločenskú činnosť pre rozvoj športu vo Vojvodstve podkarpatskom vyznamenaný a odmenený Marszalkom vojvodstva.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caps/>
        </w:rPr>
      </w:pPr>
      <w:r>
        <w:rPr>
          <w:b/>
          <w:bCs/>
          <w:caps/>
        </w:rPr>
        <w:t xml:space="preserve">závery oponentských posudkov k žiadosti </w:t>
      </w:r>
    </w:p>
    <w:p>
      <w:pPr>
        <w:pStyle w:val="Zkladntext2"/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. dr. hab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Jerzy Kosiewicz  (AWF Warszawa)</w:t>
      </w:r>
    </w:p>
    <w:p>
      <w:pPr>
        <w:pStyle w:val="Zkladntext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 xml:space="preserve">Dr. hab. Wojciech Czarny je – napriek mladému veku – známou osobnosťou na pôde biologických vied o telesnej kultúre, vysoko registrovaný v poľskom aj slovenskom vedeckom prostredí, s rozsiahlymi poľskými a medzinárodnými vedeckými kontaktmi, Je známym organizátorom projektov a výskumných programov, ich vedúcim, školiteľom, konzultantom a realizátorom. Týka sa to medzi iným aj grantov s európskym renomé. </w:t>
      </w:r>
    </w:p>
    <w:p>
      <w:pPr>
        <w:pStyle w:val="Normal"/>
        <w:ind w:firstLine="284"/>
        <w:jc w:val="both"/>
        <w:rPr/>
      </w:pPr>
      <w:r>
        <w:rPr/>
        <w:t>Beriem na vedomie významnosť -  to jest veľký počet vysoko hodnotených publikácií, citácií, významné didaktické efekty, organizačnú činnosť v prostredí so širokým sociálnym ohlasom, predkladám  Vedeckej rade  Fakulty Športu Prešovskej univerzity skutočnú konklúziu vo formálnom význame: poukazujúcu na to, že recenzovaná dizertácia kvalifikuje Dr. hab. Wojciecha Czarného na udelenie titulu profesora vied v oblasti vied o telesnej kultúre so špecializáciou športová edukológia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  <w:t>prof. PaedDr. Karol Görner, PhD.</w:t>
        <w:tab/>
        <w:t xml:space="preserve"> (FF UMB B. Bystrica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Doc. Mgr. Wojcziech Czarny PhD., je pedagogicky, vedecko-výskumne, publikačne i spoločensko-odborne vyprofilovaná osobnosť. Na základe preštudovania  predložených materiálov a znalosti požiadaviek inauguračného konania na FŠ PU v Prešove a v zmysle Vyhlášky  MŠVVaŠ SR č. 457/2012 Z. z.,  konštatujem, že vyššie menovaný spĺňa  predpoklady na menovanie za profesora. </w:t>
      </w:r>
    </w:p>
    <w:p>
      <w:pPr>
        <w:pStyle w:val="TextBody"/>
        <w:spacing w:before="0" w:after="0"/>
        <w:ind w:firstLine="284"/>
        <w:jc w:val="both"/>
        <w:rPr>
          <w:b/>
          <w:b/>
        </w:rPr>
      </w:pPr>
      <w:r>
        <w:rPr/>
        <w:t xml:space="preserve">Odporúčam VR FŠ PU a v prípade postúpenia materiálov VR PU v Prešove, aby mu bola udelená akademická hodnosť profesora v študijnom odbore 8.1.3. športová edukológia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prof. PhDr. Milan Turek, PhD.  (FŠ PU Prešov)</w:t>
      </w:r>
    </w:p>
    <w:p>
      <w:pPr>
        <w:pStyle w:val="Zkladn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Dr. hab. Wojciech Czarny, v priebehu svojho kariérneho pôsobenia vo vedeckej pedagogickej a organizačnej sfére prispel k formovaniu a rozvoju vedného odboru, s prispením jeho aktuálnych problémov. Prezentovaná publikačná činnosť má svoju kvalitu,  iniciatívne sa kontinuálne zapája sa do konštituovania najmä grantových projektov   svedčí o jeho osobnej erudícii  s perspektívou rozvoja a potvrdenia postavenia odboru na materskej univerzite.</w:t>
      </w:r>
    </w:p>
    <w:p>
      <w:pPr>
        <w:pStyle w:val="Normal"/>
        <w:ind w:firstLine="284"/>
        <w:jc w:val="both"/>
        <w:rPr/>
      </w:pPr>
      <w:r>
        <w:rPr/>
        <w:t>V závere svojho posudku chcem vyjadriť presvedčenie, že úspešný priebeh inauguračného konania bude  motivovať a stimulovať tak   materskú, ako aj hostiteľskú univerzitu.</w:t>
      </w:r>
    </w:p>
    <w:p>
      <w:pPr>
        <w:pStyle w:val="Normal"/>
        <w:ind w:firstLine="284"/>
        <w:jc w:val="both"/>
        <w:rPr/>
      </w:pPr>
      <w:r>
        <w:rPr/>
        <w:t>Vychádzajúc z prezentovaných faktov, jednoznačne odporúčam, aby Dr. hab. Wojciech Czarny bol  menovaný univerzitným profesorom v odbore „Športová edukológia“ na Prešovskej univerzite v Prešove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3"/>
        </w:numPr>
        <w:tabs>
          <w:tab w:val="clear" w:pos="708"/>
        </w:tabs>
        <w:ind w:left="360" w:hanging="360"/>
        <w:jc w:val="left"/>
        <w:rPr>
          <w:b/>
          <w:b/>
          <w:bCs/>
        </w:rPr>
      </w:pPr>
      <w:r>
        <w:rPr>
          <w:b/>
          <w:bCs/>
          <w:caps/>
        </w:rPr>
        <w:t xml:space="preserve">Odborné posúdenie inauguračnej prednášky </w:t>
      </w:r>
    </w:p>
    <w:p>
      <w:pPr>
        <w:pStyle w:val="Zkladn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firstLine="360"/>
        <w:jc w:val="both"/>
        <w:rPr/>
      </w:pPr>
      <w:r>
        <w:rPr/>
        <w:t xml:space="preserve">Vedecká rada na svojom zasadnutí dňa 10. 3. 2014 schválila uchádzačovi z troch navrhnutých tém inaugurační přednášku: Aktywnosc fizyczna w edukacji sportowej spoleczenstwa. </w:t>
      </w:r>
      <w:r>
        <w:rPr>
          <w:i/>
        </w:rPr>
        <w:t>(Telesná výchova a šport v systéme vzdelávania spoločnosti)</w:t>
      </w:r>
      <w:r>
        <w:rPr/>
        <w:t>.</w:t>
      </w:r>
    </w:p>
    <w:p>
      <w:pPr>
        <w:pStyle w:val="Zkladntext2"/>
        <w:ind w:firstLine="284"/>
        <w:jc w:val="left"/>
        <w:rPr>
          <w:bCs/>
          <w:sz w:val="24"/>
        </w:rPr>
      </w:pPr>
      <w:r>
        <w:rPr>
          <w:bCs/>
          <w:sz w:val="24"/>
        </w:rPr>
        <w:t xml:space="preserve">Inaugurant svoju prednášku rozdelil do piatich častí. 1. Základným postulátom telesnej výchovy detí a mládeže je ich príprava do aktívneho produktívneho veku, 2. Rodina, popri škole je miestom, kde sa začína výchova mladého človeka, 3. Význam predškolskej a školskej výchovy v edukácii detí a mládeže, 4. Existencia rozdielov v pohybovej aktivite obyvateľov Európskej únie, 5. Nový priestor vedy zameranej na upevnenie zdravia spoločnosti v dôsledku prebiehajúcich výskumov zameraných na monitoring každodennej pohybovej aktivity rôznych vekových skupín. </w:t>
      </w:r>
    </w:p>
    <w:p>
      <w:pPr>
        <w:pStyle w:val="Normal"/>
        <w:ind w:firstLine="284"/>
        <w:jc w:val="both"/>
        <w:rPr/>
      </w:pPr>
      <w:r>
        <w:rPr/>
        <w:t xml:space="preserve">V rámci uvedených kapitol veľmi erudovane charakterizoval a rozobral problém pohybovej aktivity detí a mládeže v systéme vzdelávania spoločnosti, jeho základné prejavy a činitele, na čo využil poznatky z riešených vlastných výskumov.  Inauguračná komisia pozitívne hodnotí obsah, štruktúru inauguračnej prednášky i jazykový prejav inauguranta, ktorý mal sťaženú úlohu v tom, že prednášal pre odborníkov, pre ktorých nie je poľština rodným jazykom. Tento problém vyriešil premietaním prezentácie v slovenskom jazyku. 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</w:rPr>
      </w:pPr>
      <w:r>
        <w:rPr>
          <w:b/>
          <w:bCs/>
          <w:caps/>
        </w:rPr>
        <w:t>Návrh na vymenovanie uchádzača za profesora v odbore</w:t>
      </w:r>
    </w:p>
    <w:p>
      <w:pPr>
        <w:pStyle w:val="Zkladntext2"/>
        <w:ind w:left="3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iCs/>
        </w:rPr>
      </w:pPr>
      <w:r>
        <w:rPr/>
        <w:t xml:space="preserve">Po podaní žiadosti Dr. hab. W. Czarneho o inauguráciu na Fakulte športu PU v Prešove a preštudovaní predložených materiálov dekan fakulty rozhodol o prijatí danej žiadosti a na zasadnutí Vedeckej rady fakulty konanej 10. 03. 2014 predložil návrh na vymenovanie členov inauguračnej komisie a oponentov. Inauguračná komisia po oboznámení sa s materiálmi konštatovala, že Dr. hab. Wojciech Czarny spĺňa požiadavky Vyhlášky Ministerstva školstva SR č. 6/2004 Z. z. o postupe získavania vedecko-pedagogických titulov alebo umelecko-pedagogických titulov docent a profesor. Z požadovaných kritérií Prešovskej univerzity v Prešove všetky spĺňa a väčšinu z nich aj </w:t>
      </w:r>
      <w:r>
        <w:rPr>
          <w:iCs/>
        </w:rPr>
        <w:t xml:space="preserve">prekračuje </w:t>
      </w:r>
      <w:r>
        <w:rPr>
          <w:iCs/>
          <w:u w:val="single"/>
        </w:rPr>
        <w:t>(podčiarknutý text v prvom bode</w:t>
      </w:r>
      <w:r>
        <w:rPr>
          <w:iCs/>
        </w:rPr>
        <w:t>). Menovaný má bohaté odborné a spoločenské aktivity vzťahujúce sa k odboru.</w:t>
      </w:r>
    </w:p>
    <w:p>
      <w:pPr>
        <w:pStyle w:val="Normal"/>
        <w:spacing w:before="120" w:after="0"/>
        <w:ind w:firstLine="360"/>
        <w:jc w:val="both"/>
        <w:rPr/>
      </w:pPr>
      <w:r>
        <w:rPr>
          <w:iCs/>
        </w:rPr>
        <w:t xml:space="preserve">Komisia na základe tajného hlasovania </w:t>
      </w:r>
      <w:r>
        <w:rPr>
          <w:iCs/>
          <w:u w:val="single"/>
        </w:rPr>
        <w:t>jednomyseľne odporúča</w:t>
      </w:r>
      <w:r>
        <w:rPr>
          <w:iCs/>
        </w:rPr>
        <w:t> </w:t>
      </w:r>
      <w:r>
        <w:rPr/>
        <w:t xml:space="preserve">vymenovať </w:t>
      </w:r>
      <w:r>
        <w:rPr>
          <w:iCs/>
        </w:rPr>
        <w:t xml:space="preserve">Dr. hab. Wojciecha Czarneho </w:t>
      </w:r>
      <w:r>
        <w:rPr/>
        <w:t xml:space="preserve">za profesora </w:t>
      </w:r>
      <w:r>
        <w:rPr>
          <w:iCs/>
        </w:rPr>
        <w:t>vo vednom odbore 8.1.3 športová edukológia na Fakulte športu PU v Prešove.</w:t>
      </w:r>
    </w:p>
    <w:p>
      <w:pPr>
        <w:pStyle w:val="Zkladntext2"/>
        <w:jc w:val="left"/>
        <w:rPr>
          <w:iCs/>
        </w:rPr>
      </w:pPr>
      <w:r>
        <w:rPr>
          <w:iCs/>
        </w:rPr>
      </w:r>
    </w:p>
    <w:p>
      <w:pPr>
        <w:pStyle w:val="Zkladn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2"/>
        </w:rPr>
      </w:pPr>
      <w:r>
        <w:rPr>
          <w:sz w:val="22"/>
        </w:rPr>
        <w:t>Miesto a dátum:</w:t>
        <w:tab/>
        <w:t>V Prešove 5. mája 20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720"/>
        <w:gridCol w:w="3562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Predseda/níčka inauguračnej komisi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prof. PaedDr. Ján Junger, PhD.</w:t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Členovia/ky inauguračnej komisi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prof. dr. hab. Janus Iskra</w:t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prof. PaedDr. Ľudmila Jančoková, PhD.</w:t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prof. PaedDr. Tomáš Kampmiller, PhD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0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02:00Z</dcterms:created>
  <dc:creator>Removcikova</dc:creator>
  <dc:description/>
  <cp:keywords/>
  <dc:language>en-US</dc:language>
  <cp:lastModifiedBy>User</cp:lastModifiedBy>
  <dcterms:modified xsi:type="dcterms:W3CDTF">2014-05-05T12:36:00Z</dcterms:modified>
  <cp:revision>9</cp:revision>
  <dc:subject/>
  <dc:title>CELKOVÉ ZHODNOTENIE UCHÁDZAČA/KY </dc:title>
</cp:coreProperties>
</file>