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CYTOWANIA KRAJOWE I ZAGRANICZNE-Wojciech Czarny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żiłow W., Rożnowski J., Fus. D., Drozd M., Czaja R., Czarny W.</w:t>
      </w:r>
    </w:p>
    <w:p>
      <w:pPr>
        <w:pStyle w:val="Tekstpodstawowy2"/>
        <w:spacing w:lineRule="auto" w:line="240"/>
        <w:ind w:left="720" w:hanging="0"/>
        <w:rPr>
          <w:b/>
          <w:b/>
          <w:i w:val="false"/>
          <w:i w:val="false"/>
          <w:lang w:val="pl-PL"/>
        </w:rPr>
      </w:pPr>
      <w:r>
        <w:rPr>
          <w:b/>
          <w:i w:val="false"/>
          <w:lang w:val="pl-PL"/>
        </w:rPr>
        <w:t xml:space="preserve">Siatki centylowe dla dzieci i młodzieży regionów podkarpackiego, Pomorza Środkowego </w:t>
      </w:r>
      <w:r>
        <w:rPr>
          <w:b/>
          <w:i w:val="false"/>
        </w:rPr>
        <w:t xml:space="preserve">i Radomskiego, Przegląd Naukowy IWFiZ Uniwersytetu Rzeszowskiego,z.1-2,  </w:t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Rzeszów 2003. 124-137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Ostrowski Paweł </w:t>
      </w:r>
      <w:r>
        <w:rPr>
          <w:rFonts w:cs="Times New Roman" w:ascii="Times New Roman" w:hAnsi="Times New Roman"/>
          <w:sz w:val="24"/>
          <w:szCs w:val="24"/>
        </w:rPr>
        <w:t xml:space="preserve"> Badania współzależności między rozwojem somatycznym a sprawnością fizyczną ze szczególnym uwzględnieniem nadwagi i otyłości u dzieci i młodzieży regionu rzeszowskiego”mRozprawa doktorska. AWF Poznań 2007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</w:rPr>
        <w:t>-Robert Czaja</w:t>
      </w:r>
      <w:r>
        <w:rPr/>
        <w:t xml:space="preserve"> Zmiana proporcji i budowy somatycznej ciała u młodzieży po ukończeniu skoku pokwitaniowego Aktywność fizyczna jako czynnik wspomagający rozwój i zdrowie. Pod redakcją: Dencikowska A., Drozd S., Czarny W.</w:t>
      </w:r>
      <w:r>
        <w:rPr>
          <w:b/>
        </w:rPr>
        <w:t xml:space="preserve"> </w:t>
      </w:r>
      <w:r>
        <w:rPr/>
        <w:t>Wydawnictwo Uniwersytetu Rzeszowskiego Rzeszów 2007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Maciej Brożyna, Maciej Śliż, Łukasz Godek, Jarosław Herbert</w:t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 wieku wystąpienia menarche na zmiany wybranych cech antropometrycznych  ciała  u dziewcząt wiejskich w wieku od 12-15 roku życia w szkole podstawowej i gimnazjalnej w Nowym Żmigrodzie. Edukacja zdrowotna w naukach medycznych i społecznych. Katolicki Uniwersytet Lubelski Jana Pawła II, Wydział Zamiejscowy Nauk o Społeczeństwie. Stalowa Wola 2007.</w:t>
      </w:r>
    </w:p>
    <w:p>
      <w:pPr>
        <w:pStyle w:val="Tekstpodstawowy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Tekstpodstawowy2"/>
        <w:spacing w:lineRule="auto" w:line="240"/>
        <w:ind w:left="720" w:hanging="0"/>
        <w:rPr>
          <w:b/>
          <w:b/>
          <w:i w:val="false"/>
          <w:i w:val="false"/>
          <w:iCs w:val="false"/>
          <w:lang w:val="pl-PL"/>
        </w:rPr>
      </w:pPr>
      <w:r>
        <w:rPr>
          <w:b/>
          <w:i w:val="false"/>
          <w:iCs w:val="false"/>
          <w:lang w:val="pl-PL"/>
        </w:rPr>
        <w:t>Cymek L., Rożnowski J., Czarny W., Czaja R., Drozd M.</w:t>
      </w:r>
    </w:p>
    <w:p>
      <w:pPr>
        <w:pStyle w:val="Tekstpodstawowy2"/>
        <w:spacing w:lineRule="auto" w:line="240"/>
        <w:ind w:left="720" w:hanging="0"/>
        <w:rPr/>
      </w:pPr>
      <w:r>
        <w:rPr>
          <w:b/>
          <w:i w:val="false"/>
          <w:lang w:val="pl-PL"/>
        </w:rPr>
        <w:t xml:space="preserve">Rozwój fizyczny dzieci wiejskich z Pomorza  badanych w latach 1986-1990 i1996-1999 w zależności od wieku ich rodziców. </w:t>
      </w:r>
      <w:r>
        <w:rPr>
          <w:b/>
          <w:i w:val="false"/>
          <w:iCs w:val="false"/>
          <w:lang w:val="pl-PL"/>
        </w:rPr>
        <w:t xml:space="preserve">Przegląd Naukowy IWFiZ  Uniwersytetu  </w:t>
      </w:r>
      <w:r>
        <w:rPr>
          <w:b/>
          <w:i w:val="false"/>
        </w:rPr>
        <w:t>Rzeszowskiego, z.1-2,  Rzeszów  2003. 108-124.</w:t>
      </w:r>
    </w:p>
    <w:p>
      <w:pPr>
        <w:pStyle w:val="Tekstpodstawowy2"/>
        <w:spacing w:lineRule="auto" w:line="240"/>
        <w:ind w:left="720" w:hanging="0"/>
        <w:rPr>
          <w:b/>
          <w:b/>
          <w:i w:val="false"/>
          <w:i w:val="false"/>
          <w:lang w:val="pl-PL"/>
        </w:rPr>
      </w:pPr>
      <w:r>
        <w:rPr>
          <w:b/>
          <w:i w:val="false"/>
          <w:lang w:val="pl-PL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Ostrowski Paweł </w:t>
      </w:r>
      <w:r>
        <w:rPr>
          <w:rFonts w:cs="Times New Roman" w:ascii="Times New Roman" w:hAnsi="Times New Roman"/>
          <w:sz w:val="24"/>
          <w:szCs w:val="24"/>
        </w:rPr>
        <w:t xml:space="preserve"> Badania współzależności między rozwojem somatycznym a sprawnością fizyczną ze szczególnym uwzględnieniem nadwagi i otyłości u dzieci i młodzieży regionu rzeszowskiego. Rozprawa doktorska. AWF Poznań 2007.</w:t>
      </w:r>
    </w:p>
    <w:p>
      <w:pPr>
        <w:pStyle w:val="TextBody"/>
        <w:numPr>
          <w:ilvl w:val="0"/>
          <w:numId w:val="2"/>
        </w:numPr>
        <w:spacing w:lineRule="auto" w:line="360"/>
        <w:ind w:left="720" w:hanging="360"/>
        <w:rPr/>
      </w:pPr>
      <w:r>
        <w:rPr>
          <w:b/>
        </w:rPr>
        <w:t>-Robert Czaja</w:t>
      </w:r>
      <w:r>
        <w:rPr/>
        <w:t xml:space="preserve"> Zmiana proporcji i budowy somatycznej ciała u młodzieży po ukończeniu skoku pokwitaniowego Aktywność fizyczna jako czynnik wspomagający rozwój i zdrowie. Pod redakcją: Dencikowska A., Drozd S., Czarny W.</w:t>
      </w:r>
      <w:r>
        <w:rPr>
          <w:b/>
        </w:rPr>
        <w:t xml:space="preserve"> </w:t>
      </w:r>
      <w:r>
        <w:rPr/>
        <w:t>Wydawnictwo Uniwersytetu Rzeszowskiego Rzeszów 2007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Maciej Brożyna, Maciej Śliż, Łukasz Godek, Jarosław Herbert</w:t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 wieku wystąpienia menarche na zmiany wybranych cech antropometrycznych  ciała  u dziewcząt wiejskich w wieku od 12-15 roku życia w szkole podstawowej i gimnazjalnej w Nowym Żmigrodzie. Edukacja zdrowotna w naukach medycznych i społecznych. Katolicki Uniwersytet Lubelski Jana Pawła II, Wydział Zamiejscowy Nauk o Społeczeństwie. Stalowa Wola 2007.</w:t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tanecka A., Kostanecki A., Jeka S., Czarny W., CzajaR., Bożiłow W.</w:t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Badanie zależności między sprawnością fizyczną a wybranymi cechami somatycznymi chłopców w wieku 13-16 lat. Uwarunkowania rozwoju dzieci i młodzieży wiejskiej. Instytut Medycyny Wsi. Lublin 2004. 692-69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Ostrowski Paweł </w:t>
      </w:r>
      <w:r>
        <w:rPr>
          <w:rFonts w:cs="Times New Roman" w:ascii="Times New Roman" w:hAnsi="Times New Roman"/>
          <w:sz w:val="24"/>
          <w:szCs w:val="24"/>
        </w:rPr>
        <w:t xml:space="preserve"> Badania współzależności między rozwojem somatycznym a sprawnością fizyczną ze szczególnym uwzględnieniem nadwagi i otyłości u dzieci i młodzieży regionu rzeszowskiego. Rozprawa doktorska. AWF Poznań 2007.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stanecka A., Kostanecki A., Jeka S., Czarny W., CzajaR., Bożiłow W.,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gner W. Badanie zależności między sprawnością fizyczną a wybranymi cechami  somatycznymi  dziewcząt w wieku 13-16 lat. Uwarunkowania rozwoju dzieci i młodzieży wiejskiej.  Instytut Medycyny Wsi. Lublin 2004. 698-70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Maciej Brożyna, Maciej Śliż, Łukasz Godek, Jarosław Herbert</w:t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 wieku wystąpienia menarche na zmiany wybranych cech antropometrycznych  ciała  u dziewcząt wiejskich w wieku od 12-15 roku życia w szkole podstawowej i gimnazjalnej w Nowym Żmigrodzie. Edukacja zdrowotna w naukach medycznych i społecznych. Katolicki Uniwersytet Lubelski Jana Pawła II, Wydział Zamiejscowy Nauk o Społeczeństwie. Stalowa Wola 2007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Ostrowski Paweł </w:t>
      </w:r>
      <w:r>
        <w:rPr>
          <w:rFonts w:cs="Times New Roman" w:ascii="Times New Roman" w:hAnsi="Times New Roman"/>
          <w:sz w:val="24"/>
          <w:szCs w:val="24"/>
        </w:rPr>
        <w:t xml:space="preserve"> Badania współzależności między rozwojem somatycznym a sprawnością fizyczną ze szczególnym uwzględnieniem nadwagi i otyłości u dzieci i młodzieży regionu rzeszowskiego. Rozprawa doktorska. AWF Poznań 200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worys B., Czarny W., Czaja R., Ostrowski P., Szybisty A.</w:t>
      </w:r>
    </w:p>
    <w:p>
      <w:pPr>
        <w:pStyle w:val="TextBody"/>
        <w:spacing w:before="0" w:after="0"/>
        <w:ind w:left="720" w:hanging="0"/>
        <w:rPr/>
      </w:pPr>
      <w:r>
        <w:rPr>
          <w:b/>
          <w:iCs/>
        </w:rPr>
        <w:t xml:space="preserve">Porównanie otłuszczenia ciała u studentów wychowania fizycznego w województwie podkarpackim </w:t>
      </w:r>
      <w:r>
        <w:rPr>
          <w:b/>
        </w:rPr>
        <w:t>Przegląd Naukowy WWF Uniwersytetu Rzeszowskiego, z.1, Rzeszów 2006. 68-73.</w:t>
      </w:r>
    </w:p>
    <w:p>
      <w:pPr>
        <w:pStyle w:val="TextBody"/>
        <w:spacing w:before="0" w:after="0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Ostrowski Paweł </w:t>
      </w:r>
      <w:r>
        <w:rPr>
          <w:rFonts w:cs="Times New Roman" w:ascii="Times New Roman" w:hAnsi="Times New Roman"/>
          <w:sz w:val="24"/>
          <w:szCs w:val="24"/>
        </w:rPr>
        <w:t xml:space="preserve"> Badania współzależności między rozwojem somatycznym a sprawnością fizyczną ze szczególnym uwzględnieniem nadwagi i otyłości u dzieci i młodzieży regionu rzeszowskiego. Rozprawa doktorska. AWF Poznań 200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worys B., Czarny W., Czaja R., Ostrowski P., Szybisty A.</w:t>
      </w:r>
    </w:p>
    <w:p>
      <w:pPr>
        <w:pStyle w:val="TextBody"/>
        <w:ind w:left="720" w:hanging="0"/>
        <w:rPr>
          <w:b/>
          <w:b/>
          <w:iCs/>
        </w:rPr>
      </w:pPr>
      <w:r>
        <w:rPr>
          <w:b/>
          <w:iCs/>
        </w:rPr>
        <w:t xml:space="preserve">Porównanie otłuszczenia ciała u studentów wychowania fizycznego w województwie podkarpackim </w:t>
      </w:r>
      <w:r>
        <w:rPr>
          <w:b/>
        </w:rPr>
        <w:t>Przegląd Naukowy WWF Uniwersytetu Rzeszowskiego,  z.1, Rzeszów 2006. 68-73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Ostrowski Paweł </w:t>
      </w:r>
      <w:r>
        <w:rPr>
          <w:rFonts w:cs="Times New Roman" w:ascii="Times New Roman" w:hAnsi="Times New Roman"/>
          <w:sz w:val="24"/>
          <w:szCs w:val="24"/>
        </w:rPr>
        <w:t xml:space="preserve"> Badania współzależności między rozwojem somatycznym a sprawnością fizyczną ze szczególnym uwzględnieniem nadwagi i otyłości u dzieci i młodzieży regionu rzeszowskiego. Rozprawa doktorska. AWF Poznań 2007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Rożnowski J., Czaja R., Czarny W., Cymek L.</w:t>
      </w:r>
    </w:p>
    <w:p>
      <w:pPr>
        <w:pStyle w:val="TextBody"/>
        <w:spacing w:before="0" w:after="0"/>
        <w:ind w:left="720" w:hanging="0"/>
        <w:rPr/>
      </w:pPr>
      <w:r>
        <w:rPr>
          <w:b/>
          <w:bCs/>
          <w:color w:val="000000"/>
        </w:rPr>
        <w:t>Czy wobec stwierdzanych licznych nieprawidłowości w diecie dzieci i młodzieży w wieku 10-  15 lat z Narciarskiej Szkoły Sportowej w Ustrzykach Dolnych możemy dostrzec jakiekolwiek pozytywne sygnały?</w:t>
      </w:r>
      <w:r>
        <w:rPr>
          <w:b/>
        </w:rPr>
        <w:t xml:space="preserve"> Przegląd   Naukowy WWF  Uniwersytetu Rzeszowskiego, z.3, Rzeszów  2006. 367-371.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ciej Broży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dania zachowań zdrowotnych młodzieży. </w:t>
      </w:r>
      <w:r>
        <w:rPr>
          <w:rFonts w:cs="Times New Roman" w:ascii="Times New Roman" w:hAnsi="Times New Roman"/>
          <w:sz w:val="24"/>
          <w:szCs w:val="24"/>
        </w:rPr>
        <w:t>Przegląd Naukowy WWF Uniwersytetu Rzeszowskiego, z.3, Rzeszów  2007, s.178-193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żnowski J., Cymek L., Czarny W., Czaja R, Bożiłow D.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ystyka sposobu odżywiania się aktywności ruchowej dzieci i młodzieży z terenu    Kaszub i Podkarpacia. [w:] Korektywa i kompensacja zaburzeń w rozwoju fizycznym dzieci i młodzieży, t.1,Biała Podlaska 2004 , s.77-84.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Maciej Brożyna</w:t>
      </w:r>
    </w:p>
    <w:p>
      <w:pPr>
        <w:pStyle w:val="Akapitzlist"/>
        <w:spacing w:lineRule="auto" w:line="36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dania zachowań zdrowotnych młodzieży. </w:t>
      </w:r>
      <w:r>
        <w:rPr>
          <w:rFonts w:cs="Times New Roman" w:ascii="Times New Roman" w:hAnsi="Times New Roman"/>
          <w:sz w:val="24"/>
          <w:szCs w:val="24"/>
        </w:rPr>
        <w:t>Przegląd Naukowy WWF Uniwersytetu Rzeszowskiego, z.3, Rzeszów  2007, s.178-193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Katarzyna Greń, Ewa Nowosad-Sergeant, Magdalena Gruszka </w:t>
      </w:r>
      <w:r>
        <w:rPr>
          <w:rFonts w:cs="Times New Roman" w:ascii="Times New Roman" w:hAnsi="Times New Roman"/>
          <w:sz w:val="24"/>
          <w:szCs w:val="24"/>
        </w:rPr>
        <w:t>Czas wolny dzieci wiejskich i jego wpływ na ich zdrowie. Edukacja zdrowotna w naukach medycznych i społecznych. Katolicki Uniwersytet Lubelski Jana Pawła II, Wydział Zamiejscowy Nauk o Społeczeństwie. Stalowa Wola 200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Rożnowski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., Jeka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., Czarny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., Drozd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., Czaja R., Bożiłow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.</w:t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równanie częstości występowania nadwagi i otyłości u młodzieży w szkole o profilu sportowym oraz profilu ogólnym województwa podkarpackiego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nnales Universitatis Mariae Curie-Skłodowska.Medicina. Vol.LXII,Suppl. XVIII, N.5.Lublin  2007. </w:t>
      </w:r>
      <w:r>
        <w:rPr>
          <w:rFonts w:cs="Times New Roman" w:ascii="Times New Roman" w:hAnsi="Times New Roman"/>
          <w:b/>
          <w:sz w:val="24"/>
          <w:szCs w:val="24"/>
        </w:rPr>
        <w:t>137-  141.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Maciej Brożyna</w:t>
      </w:r>
    </w:p>
    <w:p>
      <w:pPr>
        <w:pStyle w:val="Akapitzlist"/>
        <w:spacing w:lineRule="auto" w:line="360"/>
        <w:ind w:left="4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dania zachowań zdrowotnych młodzieży. </w:t>
      </w:r>
      <w:r>
        <w:rPr>
          <w:rFonts w:cs="Times New Roman" w:ascii="Times New Roman" w:hAnsi="Times New Roman"/>
          <w:sz w:val="24"/>
          <w:szCs w:val="24"/>
        </w:rPr>
        <w:t>Przegląd Naukowy WWF Uniwersytetu Rzeszowskiego, z.3, Rzeszów  2007, s.178-193.</w:t>
      </w:r>
    </w:p>
    <w:p>
      <w:pPr>
        <w:pStyle w:val="Akapitzlis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arny W., Gworys B., Kordecki H. </w:t>
      </w:r>
      <w:r>
        <w:rPr>
          <w:rFonts w:cs="Times New Roman" w:ascii="Times New Roman" w:hAnsi="Times New Roman"/>
          <w:b/>
          <w:sz w:val="24"/>
          <w:szCs w:val="24"/>
        </w:rPr>
        <w:t xml:space="preserve">Metodyka redukcji liczby danych w zastosowaniu do analizy zmienności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parametrów antropometrycznych w rozwoju. </w:t>
      </w:r>
      <w:r>
        <w:rPr>
          <w:rFonts w:cs="Times New Roman" w:ascii="Times New Roman" w:hAnsi="Times New Roman"/>
          <w:b/>
          <w:sz w:val="24"/>
          <w:szCs w:val="24"/>
        </w:rPr>
        <w:t>Przegląd Naukowy IWFiZ Uniwersytetu Rzeszowskiego, z.1-2. Rzeszów  2004. 5-14.</w:t>
      </w:r>
    </w:p>
    <w:p>
      <w:pPr>
        <w:pStyle w:val="Autor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 Aktywność fizyczna jako czynnik wspomagający rozwój i zdrowie. Pod redakcją: Dencikowska A., Drozd S., Czarny W. Wydawnictwo Uniwersytetu Rzeszowskiego. Rzeszów 2007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Maciej Brożyna, Maciej Śliż, Łukasz Godek, Jarosław Herbert</w:t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 wieku wystąpienia menarche na zmiany wybranych cech antropometrycznych  ciała  u dziewcząt wiejskich w wieku od 12-15 roku życia w szkole podstawowej i gimnazjalnej w Nowym Żmigrodzie. Edukacja zdrowotna w naukach medycznych i społecznych. Katolicki Uniwersytet Lubelski Jana Pawła II, Wydział Zamiejscowy Nauk o Społeczeństwie. Stalowa Wola 2007.</w:t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arny Wojciech: Budowa somatyczna i sprawność fizyczna młodzieży w trakcie skoku  pokwitaniowego. Aktywność fizyczna jako czynnik wspomagający rozwój i zdrowie. Pod redakcją: Dencikowska A., Drozd S., Czarny W. Wydawnictwo Uniwersytetu Rzeszowskiego  </w:t>
      </w:r>
    </w:p>
    <w:p>
      <w:pPr>
        <w:pStyle w:val="Heading2"/>
        <w:spacing w:lineRule="auto" w:line="240"/>
        <w:ind w:left="720" w:hanging="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Rzeszów 2007.</w:t>
      </w:r>
    </w:p>
    <w:p>
      <w:pPr>
        <w:pStyle w:val="Autor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 Aktywność fizyczna jako czynnik wspomagający rozwój i zdrowie. Pod redakcją: Dencikowska A., Drozd S., Czarny W. Wydawnictwo Uniwersytetu Rzeszowskiego. Rzeszów 2007.</w:t>
      </w:r>
    </w:p>
    <w:p>
      <w:pPr>
        <w:pStyle w:val="Bibliografia"/>
        <w:spacing w:lineRule="auto" w:line="240"/>
        <w:ind w:left="720" w:hanging="0"/>
        <w:jc w:val="left"/>
        <w:rPr>
          <w:b/>
          <w:b/>
          <w:iCs/>
          <w:sz w:val="24"/>
          <w:szCs w:val="24"/>
          <w:lang w:val="pl-PL"/>
        </w:rPr>
      </w:pPr>
      <w:r>
        <w:rPr>
          <w:b/>
          <w:iCs/>
          <w:sz w:val="24"/>
          <w:szCs w:val="24"/>
          <w:lang w:val="pl-PL"/>
        </w:rPr>
        <w:t>Czarny Wojciech</w:t>
      </w:r>
    </w:p>
    <w:p>
      <w:pPr>
        <w:pStyle w:val="Bibliografia"/>
        <w:spacing w:lineRule="auto" w:line="240"/>
        <w:ind w:left="720" w:hanging="0"/>
        <w:jc w:val="left"/>
        <w:rPr/>
      </w:pPr>
      <w:r>
        <w:rPr>
          <w:b/>
          <w:iCs/>
          <w:sz w:val="24"/>
          <w:szCs w:val="24"/>
          <w:lang w:val="pl-PL"/>
        </w:rPr>
        <w:t>Ocena zależności pomiędzy budową somatyczną, skokiem pokwitaniowym, a sprawnością fizyczną  z uwzględnieniem wybranych czynników społeczno-ekonomicznych. Rozprawa doktorska. AM Bydgoszcz  2004.</w:t>
      </w:r>
    </w:p>
    <w:p>
      <w:pPr>
        <w:pStyle w:val="Autor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 Aktywność fizyczna jako czynnik wspomagający rozwój i zdrowie. Pod redakcją: Dencikowska A., Drozd S., Czarny W. Wydawnictwo Uniwersytetu Rzeszowskiego. Rzeszów 2007.</w:t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ożiłow W., Rożnowski J., Fus D., Drozd M., Czaja R., Czarny W.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 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Siatki centylowe dla dzieci i młodzieży z regionów podkarpackiego, Pomorza  </w:t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Środkowego i radomskiego.</w:t>
      </w:r>
      <w:r>
        <w:rPr>
          <w:rFonts w:cs="Times New Roman" w:ascii="Times New Roman" w:hAnsi="Times New Roman"/>
          <w:b/>
          <w:sz w:val="24"/>
          <w:szCs w:val="24"/>
        </w:rPr>
        <w:t xml:space="preserve"> Uwarunkowania rozwoju dzieci i młodzieży wiejskiej.  Instytut Medycyny Wsi. Lublin 2004. 281-295. </w:t>
      </w:r>
    </w:p>
    <w:p>
      <w:pPr>
        <w:pStyle w:val="Autor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 Aktywność fizyczna jako czynnik wspomagający rozwój i zdrowie. Pod redakcją: Dencikowska A., Drozd S., Czarny W. Wydawnictwo Uniwersytetu Rzeszowskiego. Rzeszów 2007.</w:t>
      </w:r>
    </w:p>
    <w:p>
      <w:pPr>
        <w:pStyle w:val="Autor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utor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żnowski J., Cymek L., Drozd M., Jeka S., Czarny W., Czaja R.</w:t>
      </w:r>
    </w:p>
    <w:p>
      <w:pPr>
        <w:pStyle w:val="Tekstpodstawowy2"/>
        <w:spacing w:lineRule="auto" w:line="240"/>
        <w:ind w:left="426" w:hanging="0"/>
        <w:rPr>
          <w:b/>
          <w:b/>
          <w:i w:val="false"/>
          <w:i w:val="false"/>
          <w:lang w:val="pl-PL"/>
        </w:rPr>
      </w:pPr>
      <w:r>
        <w:rPr>
          <w:b/>
          <w:i w:val="false"/>
          <w:lang w:val="pl-PL"/>
        </w:rPr>
        <w:t>Wpływ niektórych czynników środowiskowych na rozwój dzieci i młodzieży wiejskiej z terenów Pomorza w końcu lat 90 i XXI.</w:t>
      </w:r>
      <w:r>
        <w:rPr>
          <w:b/>
          <w:i w:val="false"/>
          <w:iCs w:val="false"/>
          <w:lang w:val="pl-PL"/>
        </w:rPr>
        <w:t xml:space="preserve"> Przegląd Naukowy IWFiZ  Uniwersytetu Rzeszowskiego, z.1-2, Rzeszów  2003. 108-124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Maciej Brożyna, Maciej Śliż, Łukasz Godek, Jarosław Herbert</w:t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 wieku wystąpienia menarche na zmiany wybranych cech antropometrycznych  ciała  u dziewcząt wiejskich w wieku od 12-15 roku życia w szkole podstawowej i gimnazjalnej w Nowym Żmigrodzie. Edukacja zdrowotna w naukach medycznych i społecznych. Katolicki Uniwersytet Lubelski Jana Pawła II, Wydział Zamiejscowy Nauk o Społeczeństwie. Stalowa Wola 2007.</w:t>
      </w:r>
    </w:p>
    <w:p>
      <w:pPr>
        <w:pStyle w:val="Autor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 Aktywność fizyczna jako czynnik wspomagający rozwój i zdrowie. Pod redakcją: Dencikowska A., Drozd S., Czarny W. Wydawnictwo Uniwersytetu Rzeszowskiego. Rzeszów 2007.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-Katarzyna Greń, Ewa Nowosad-Sergeant, Magdalena Gruszka </w:t>
      </w:r>
      <w:r>
        <w:rPr/>
        <w:t>Czas wolny dzieci wiejskich i jego wpływ na ich zdrowie. Edukacja zdrowotna w naukach medycznych i społecznych. Katolicki Uniwersytet Lubelski Jana Pawła II, Wydział Zamiejscowy Nauk o Społeczeństwie. Stalowa Wola 2007.</w:t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720" w:hanging="0"/>
        <w:rPr>
          <w:b/>
          <w:b/>
        </w:rPr>
      </w:pPr>
      <w:r>
        <w:rPr>
          <w:b/>
        </w:rPr>
        <w:t xml:space="preserve">Rożnowski J., Bożiłow W., Gworys B., Jeka S., Czarny W., Czaja R. </w:t>
      </w:r>
    </w:p>
    <w:p>
      <w:pPr>
        <w:pStyle w:val="TextBodyIndent"/>
        <w:spacing w:before="0" w:after="0"/>
        <w:ind w:left="720" w:hanging="0"/>
        <w:rPr/>
      </w:pPr>
      <w:r>
        <w:rPr>
          <w:b/>
        </w:rPr>
        <w:t xml:space="preserve">Siatki centylowe dzieci wiejskich z Pomorza w wieku 7-15 lat.Porównanie z odpowiednimi siatkami dla dzieci wiejskich z Kujaw i Pomorza oraz </w:t>
      </w:r>
      <w:r>
        <w:rPr>
          <w:b/>
          <w:iCs/>
        </w:rPr>
        <w:t xml:space="preserve"> IMiDz., </w:t>
      </w:r>
      <w:r>
        <w:rPr>
          <w:b/>
        </w:rPr>
        <w:t>Auksologia a promocja zdrowia, T.3, Kielce 2004. 209-225.</w:t>
      </w:r>
    </w:p>
    <w:p>
      <w:pPr>
        <w:pStyle w:val="TextBodyIndent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Maciej Brożyna, Maciej Śliż, Łukasz Godek, Jarosław Herbert</w:t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 wieku wystąpienia menarche na zmiany wybranych cech antropometrycznych  ciała  u dziewcząt wiejskich w wieku od 12-15 roku życia w szkole podstawowej i gimnazjalnej w Nowym Żmigrodzie. Edukacja zdrowotna w naukach medycznych i społecznych. Katolicki Uniwersytet Lubelski Jana Pawła II, Wydział Zamiejscowy Nauk o Społeczeństwie. Stalowa Wola 2007.</w:t>
      </w:r>
    </w:p>
    <w:p>
      <w:pPr>
        <w:pStyle w:val="Autor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 Aktywność fizyczna jako czynnik wspomagający rozwój i zdrowie. Pod redakcją: Dencikowska A., Drozd S., Czarny W. Wydawnictwo Uniwersytetu Rzeszowskiego. Rzeszów 2007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Ostrowski Paweł </w:t>
      </w:r>
      <w:r>
        <w:rPr>
          <w:rFonts w:cs="Times New Roman" w:ascii="Times New Roman" w:hAnsi="Times New Roman"/>
          <w:sz w:val="24"/>
          <w:szCs w:val="24"/>
        </w:rPr>
        <w:t>„ Badania współzależności między rozwojem somatycznym a sprawnością fizyczną ze szczególnym uwzględnieniem nadwagi i otyłości u dzieci i młodzieży regionu rzeszowskiego.Rozprawa doktorska. AWF Poznań 2007.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Czarny W., Czaja R., Fus D., Przyszlak A., Przyszlak R.</w:t>
      </w:r>
    </w:p>
    <w:p>
      <w:pPr>
        <w:pStyle w:val="Heading2"/>
        <w:spacing w:lineRule="auto" w:line="240"/>
        <w:ind w:left="720" w:hanging="0"/>
        <w:rPr/>
      </w:pPr>
      <w:r>
        <w:rPr>
          <w:b/>
          <w:i w:val="false"/>
          <w:lang w:val="pl-PL"/>
        </w:rPr>
        <w:t>Zależności pomiędzy sprawnością motoryczną, a wybranymi cechami somatycznymi chłopców trenujących koszykówkę w wieku 13-16 lat. Aktywność fizyczna jako czynnik wspomagający rozwój i zdrowie. Pod redakcją: Dencikowska A., Drozd S., Czarny W.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awnictwo Uniwersytetu Rzeszowskiego. Rzeszów 2007.</w:t>
      </w:r>
    </w:p>
    <w:p>
      <w:pPr>
        <w:pStyle w:val="Autor"/>
        <w:numPr>
          <w:ilvl w:val="0"/>
          <w:numId w:val="2"/>
        </w:numPr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 Aktywność fizyczna jako czynnik wspomagający rozwój i zdrowie. Pod redakcją: Dencikowska A., Drozd S., Czarny W. Wydawnictwo Uniwersytetu Rzeszowskiego. Rzeszów 2007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wosad – Sergeant E., Czarny W., Drozd S., Czarnota B., Czaja R., Drozd M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ęstość występowania wad postawy ciała w obrębie tułowia u studentów I roku   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chowania Fizycznego Uniwersytetu Preszowskiego. Aktualne problemy rozwoju   ruchu - Sport dla wszystkich- badania, osiągnięcia, tendencje. 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rnopol Ukraina 2007.Ukraina 2007. </w:t>
      </w:r>
    </w:p>
    <w:p>
      <w:pPr>
        <w:pStyle w:val="Autor"/>
        <w:numPr>
          <w:ilvl w:val="0"/>
          <w:numId w:val="2"/>
        </w:numPr>
        <w:spacing w:lineRule="auto" w:line="360" w:before="508" w:after="0"/>
        <w:jc w:val="left"/>
        <w:rPr/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 Aktywność fizyczna jako czynnik wspomagający rozwój i zdrowie. Pod redakcją: Dencikowska A., Drozd S., Czarny W. Wydawnictwo Uniwersytetu Rzeszowskiego. Rzeszów 2007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Drozd S., Czarny W., Czaja R., Nowosad-Sergeant E., Drozd M., Czarnota B.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różnicowanie wskaźnika BMI wśród studentów I roku wychowania fizycznego Uniwersytetu Preszowskiego i Uniwersytetu Rzeszowskiego. Aktualne problemy rozwoju ruchu - Sport dla wszystkich- badania, osiągnięcia, tendencje.</w:t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Tarnopol Ukraina 2007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Ostrowski Paweł </w:t>
      </w:r>
      <w:r>
        <w:rPr>
          <w:rFonts w:cs="Times New Roman" w:ascii="Times New Roman" w:hAnsi="Times New Roman"/>
          <w:sz w:val="24"/>
          <w:szCs w:val="24"/>
        </w:rPr>
        <w:t>„ Badania współzależności między rozwojem somatycznym a sprawnością fizyczną ze szczególnym uwzględnieniem nadwagi i otyłości u dzieci i młodzieży regionu rzeszowskiego” Rozprawa doktorska. AWF Poznań 2007.</w:t>
      </w:r>
    </w:p>
    <w:p>
      <w:pPr>
        <w:pStyle w:val="Autor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. Aktywność fizyczna jako czynnik wspomagający rozwój i zdrowie. Pod redakcją: Dencikowska A., Drozd S., Czarny W. Wydawnictwo Uniwersytetu Rzeszowskiego. Rzeszów 2007.</w:t>
      </w:r>
    </w:p>
    <w:p>
      <w:pPr>
        <w:pStyle w:val="Akapitzlist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Czarny W., Drozd S., Czaja R., Nowosad-Sergeant Ewa, Czarnota B., Drozd M.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kterystyka porównawcza sprawności fizycznej studentów wychowania fizycznego z dwóch ośrodków akademickich: Rzeszowa i Preszowa w oparciu o wybrane próby testu Eurofit. Aktualne problemy rozwoju ruchu - Sport dla wszystkich- badania, osiągnięcia, tendencje. Tarnopol. Ukraina 2007.</w:t>
      </w:r>
    </w:p>
    <w:p>
      <w:pPr>
        <w:pStyle w:val="Autor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 Aktywność fizyczna jako czynnik wspomagający rozwój i zdrowie. Pod redakcją: Dencikowska A., Drozd S., Czarny W. Wydawnictwo Uniwersytetu Rzeszowskiego. Rzeszów 2007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rny W., Drozd S., Nowosad-Sergeant E., Drozd M., Czarnota B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różnicowanie budowy somatycznej studentów I roku Wychowania Fizycznego  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wersytetu Proszowskiego i Uniwersytetu Rzeszowskiego. Aktualne problemy rozwoju ruchu - Sport dla wszystkich- badania, osiągnięcia, tendencje .Tarnopol  Ukraina  2007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Ostrowski Paweł </w:t>
      </w:r>
      <w:r>
        <w:rPr>
          <w:rFonts w:cs="Times New Roman" w:ascii="Times New Roman" w:hAnsi="Times New Roman"/>
          <w:sz w:val="24"/>
          <w:szCs w:val="24"/>
        </w:rPr>
        <w:t>„ Badania współzależności między rozwojem somatycznym a sprawnością fizyczną ze szczególnym uwzględnieniem nadwagi i otyłości u dzieci i młodzieży regionu rzeszowskiego. Rozprawa doktorska. AWF Poznań 2007.</w:t>
      </w:r>
    </w:p>
    <w:p>
      <w:pPr>
        <w:pStyle w:val="Autor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>-Robert Czaja</w:t>
      </w:r>
      <w:r>
        <w:rPr>
          <w:b w:val="false"/>
          <w:sz w:val="24"/>
          <w:szCs w:val="24"/>
        </w:rPr>
        <w:t xml:space="preserve"> </w:t>
        <w:br/>
        <w:t xml:space="preserve">Zmiana proporcji i budowy somatycznej ciała u młodzieży po ukończeniu skoku </w:t>
        <w:br/>
        <w:t>pokwitaniowego Aktywność fizyczna jako czynnik wspomagający rozwój i zdrowie. Pod redakcją: Dencikowska A., Drozd S., Czarny W. Wydawnictwo Uniwersytetu Rzeszowskiego. Rzeszów 2007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żnowski J., Drozd M., Jeka S., Czarny W., Czaja R.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Ocena zaawansowania  w rozwoju fizycznym oraz próba zastosowania wskaźnika    </w:t>
      </w:r>
    </w:p>
    <w:p>
      <w:pPr>
        <w:pStyle w:val="Akapitzlist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zględnej masy ciała (BMI) do oceny stopnia otłuszczenia dzieci i młodzieży wiejskiej z terenu Pomorza w końcu lat 90 i na początku XXI w</w:t>
      </w:r>
      <w:r>
        <w:rPr>
          <w:rFonts w:cs="Times New Roman" w:ascii="Times New Roman" w:hAnsi="Times New Roman"/>
          <w:b/>
          <w:sz w:val="24"/>
          <w:szCs w:val="24"/>
        </w:rPr>
        <w:t>. Przegląd   Naukowy IWFiZ  Uniwersytetu Rzeszowskiego, z.1-2, Rzeszów  2003. 108-124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Ostrowski Paweł </w:t>
      </w:r>
      <w:r>
        <w:rPr>
          <w:rFonts w:cs="Times New Roman" w:ascii="Times New Roman" w:hAnsi="Times New Roman"/>
          <w:sz w:val="24"/>
          <w:szCs w:val="24"/>
        </w:rPr>
        <w:t>„ Badania współzależności między rozwojem somatycznym a sprawnością fizyczną ze szczególnym uwzględnieniem nadwagi i otyłości u dzieci i młodzieży regionu rzeszowskiego. Rozprawa doktorska. AWF Poznań 2007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ind w:left="720" w:hanging="0"/>
        <w:rPr/>
      </w:pPr>
      <w:r>
        <w:rPr>
          <w:b/>
        </w:rPr>
        <w:t xml:space="preserve">Zieliński J., Czarny W. Aktywność ruchowa młodzieży szkolnej. </w:t>
      </w:r>
      <w:r>
        <w:rPr>
          <w:b/>
          <w:iCs/>
        </w:rPr>
        <w:t>Przegląd Naukowy IWFiZ</w:t>
      </w:r>
      <w:r>
        <w:rPr>
          <w:b/>
        </w:rPr>
        <w:t xml:space="preserve"> WSP z.2Rzeszów 2001. s.191-198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Maciej Śliż, Robert Czaja, Łukasz Godek, Maciej Brożyna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ędzanie wolnego czasu dzieci , a częstość występowania nałogów w wybranych szkołach podstawowych Tarnobrzega. Edukacja zdrowotna w naukach medycznych i społecznych. Katolicki Uniwersytet Lubelski Jana Pawła II, Wydział Zamiejscowy Nauk o Społeczeństwie. Stalowa Wola 2007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Katarzyna Greń, Ewa Nowosad-Sergeant, Magdalena Gruszka </w:t>
      </w:r>
      <w:r>
        <w:rPr>
          <w:rFonts w:cs="Times New Roman" w:ascii="Times New Roman" w:hAnsi="Times New Roman"/>
          <w:sz w:val="24"/>
          <w:szCs w:val="24"/>
        </w:rPr>
        <w:t>Czas wolny dzieci wiejskich i jego wpływ na ich zdrowie. Edukacja zdrowotna w naukach medycznych i społecznych. Katolicki Uniwersytet Lubelski Jana Pawła II, Wydział Zamiejscowy Nauk o Społeczeństwie. Stalowa Wola 2007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akowiak H., Sokołowska E., Lemańczyk L., Czarny W.</w:t>
      </w:r>
    </w:p>
    <w:p>
      <w:pPr>
        <w:pStyle w:val="TextBodyIndent"/>
        <w:spacing w:before="0" w:after="0"/>
        <w:ind w:left="720" w:hanging="0"/>
        <w:rPr>
          <w:b/>
          <w:b/>
          <w:iCs/>
        </w:rPr>
      </w:pPr>
      <w:r>
        <w:rPr>
          <w:b/>
        </w:rPr>
        <w:t>Budowa somatyczna i skład ciała dziewcząt w wieku 13-15 lat z klas sportowych i nie sportowych w Bydgoszczy. Przegląd Naukowy IWFiZ Uniwersytetu Rzeszowskiego, z.1-2, Rzeszów  2004. 56-6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Maciej Brożyna, Maciej Śliż, Łukasz Godek, Jarosław Herbert</w:t>
      </w:r>
    </w:p>
    <w:p>
      <w:pPr>
        <w:pStyle w:val="Akapitzlist"/>
        <w:tabs>
          <w:tab w:val="clear" w:pos="708"/>
          <w:tab w:val="left" w:pos="25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 wieku wystąpienia menarche na zmiany wybranych cech antropometrycznych  ciała  u dziewcząt wiejskich w wieku od 12-15 roku życia w szkole podstawowej i gimnazjalnej w Nowym Żmigrodzie. Edukacja zdrowotna w naukach medycznych i społecznych. Katolicki Uniwersytet Lubelski Jana Pawła II, Wydział Zamiejscowy Nauk o Społeczeństwie. Stalowa Wola 2007.</w:t>
      </w:r>
    </w:p>
    <w:p>
      <w:pPr>
        <w:pStyle w:val="TextBodyIndent"/>
        <w:ind w:left="720" w:hanging="0"/>
        <w:rPr>
          <w:b/>
          <w:b/>
          <w:iCs/>
        </w:rPr>
      </w:pPr>
      <w:r>
        <w:rPr>
          <w:b/>
          <w:iCs/>
        </w:rPr>
        <w:t>Rożnowski J., Cymek L., Jeka S., Bożiłow D., Czaja R., Czarny W.Porównanie  dziennych racji pokarmowych dzieci w wieku 10-15 lat dwóch regionów Polski. Nowiny lekarskie 2003. Streszczenie-Medycyna Sportowa, vol.21,no.3,s.220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-Katarzyna Greń, Ewa Nowosad-Sergeant, Magdalena Gruszka </w:t>
      </w:r>
      <w:r>
        <w:rPr/>
        <w:t>Czas wolny dzieci wiejskich i jego wpływ na ich zdrowie. Edukacja zdrowotna w naukach medycznych i społecznych. Katolicki Uniwersytet Lubelski Jana Pawła II, Wydział Zamiejscowy Nauk o Społeczeństwie. Stalowa Wola 2007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dyński A., Czarny W., Drozd S., Nowosad-Sergeant E.</w:t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Zróżnicowanie budowy somatycznej żołnierzy zasadniczej służby wojskowej w świetle  typologii Kretschmera. Przegląd   Naukowy WWF  Uniwersytetu Rzeszowskiego, z.2, Rzeszów  2007.</w:t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zaja R., Gworys B., Czarny W., Nowosad-Sergeant E., Ostrowski P., 2006, Badanie zróżnicowania budowy somatycznej studentów I roku wychowania fizycznego w województwie podkarpackim Przegląd Naukowy Kultury Fizycznej Uniwersytetu Rzeszowskiego, z. 1, t. IX s. 73-77.</w:t>
      </w:r>
    </w:p>
    <w:p>
      <w:pPr>
        <w:pStyle w:val="Akapitzlist"/>
        <w:spacing w:lineRule="auto" w:line="360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RNY Wojciech, 2007. Badania zmienności budowy somatycznej i sprawności motorycznej młodzieży akademickiej w Polsce. Rzeszów: Wydawnictwo Uniwersytetu Rzeszowskiego. ISBN 978-83-7338-346-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C0C0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C0C0C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C0C0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C0C0C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Szafraniec D. 2013, Somatic structure of the female students at the University of Rzeszow, Acta Biologica 19, 4–15.</w:t>
      </w:r>
      <w:r>
        <w:rPr>
          <w:rStyle w:val="Gsct1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vanish/>
          <w:sz w:val="24"/>
          <w:szCs w:val="24"/>
        </w:rPr>
        <w:t>[PDF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g.szczecin.pl/publiform/fu_php/files_/acta_biol_19_b.pdf" \l "page=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ZESZYTY NAUKOWE UNIWERSYTETU SZCZECIŃSKIEGO NR 728 ACTA BIOLOGICA 19 201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Heading3"/>
        <w:spacing w:lineRule="auto" w:line="240"/>
        <w:rPr>
          <w:rFonts w:ascii="Times New Roman" w:hAnsi="Times New Roman" w:eastAsia="TimesNewRomanPSMT;MS Mincho" w:cs="Times New Roman"/>
          <w:b w:val="false"/>
          <w:b w:val="false"/>
          <w:bCs w:val="false"/>
          <w:color w:val="222222"/>
          <w:sz w:val="24"/>
          <w:szCs w:val="24"/>
        </w:rPr>
      </w:pPr>
      <w:r>
        <w:rPr>
          <w:rFonts w:eastAsia="TimesNewRomanPSMT;MS Mincho" w:cs="Times New Roman" w:ascii="Times New Roman" w:hAnsi="Times New Roman"/>
          <w:b w:val="false"/>
          <w:bCs w:val="false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żnowski J., Cymek L., Drozd M., Jeka S., CZARNY </w:t>
      </w:r>
      <w:r>
        <w:rPr>
          <w:rFonts w:cs="Times New Roman" w:ascii="Times New Roman" w:hAnsi="Times New Roman"/>
          <w:b/>
          <w:bCs/>
          <w:sz w:val="24"/>
          <w:szCs w:val="24"/>
        </w:rPr>
        <w:t>Wojciech</w:t>
      </w:r>
      <w:r>
        <w:rPr>
          <w:rFonts w:cs="Times New Roman" w:ascii="Times New Roman" w:hAnsi="Times New Roman"/>
          <w:b/>
          <w:sz w:val="24"/>
          <w:szCs w:val="24"/>
        </w:rPr>
        <w:t>, Czaja R.,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200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pływ niektórych czynników środowiskowych na rozwój dzieci i młodzieży wiejskiej z terenów Pomorza w końcu lat 90 i XXI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In: Przegląd   Naukowy IWFiZ  Uniwersytetu    Rzeszowskiego. Z.1-2, s. 108-124.</w:t>
      </w:r>
      <w:r>
        <w:rPr>
          <w:rFonts w:cs="Times New Roman" w:ascii="Times New Roman" w:hAnsi="Times New Roman"/>
          <w:b/>
          <w:sz w:val="24"/>
          <w:szCs w:val="24"/>
        </w:rPr>
        <w:t xml:space="preserve"> ISSN 1732-715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. Popławska, A Dmitruk, W. Hołub,  2011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The Importance of Parents' Education in the Morphofunctional Development of Adolescent Boys from the Lublin Reg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In: Polish Journal of Sport and Tourism, – Versita,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Volume 18, Number 1 / March 2011</w:t>
        </w:r>
      </w:hyperlink>
      <w:r>
        <w:rPr>
          <w:rFonts w:cs="Times New Roman" w:ascii="Times New Roman" w:hAnsi="Times New Roman"/>
          <w:sz w:val="24"/>
          <w:szCs w:val="24"/>
        </w:rPr>
        <w:t>, p. 59-63</w:t>
      </w:r>
    </w:p>
    <w:p>
      <w:pPr>
        <w:pStyle w:val="Akapitzlist"/>
        <w:spacing w:lineRule="auto" w:line="360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ożiłow W., Rożnowski J., Fus D., Drozd M., Czaja R., CZARN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ojciech, </w:t>
      </w:r>
      <w:r>
        <w:rPr>
          <w:rFonts w:cs="Times New Roman" w:ascii="Times New Roman" w:hAnsi="Times New Roman"/>
          <w:b/>
          <w:sz w:val="24"/>
          <w:szCs w:val="24"/>
        </w:rPr>
        <w:t xml:space="preserve">2004.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Siatki centylowe dla dzieci i młodzieży z regionów podkarpackiego, Pomorz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Środkowego i radomskiego.</w:t>
      </w:r>
      <w:r>
        <w:rPr>
          <w:rFonts w:cs="Times New Roman" w:ascii="Times New Roman" w:hAnsi="Times New Roman"/>
          <w:b/>
          <w:sz w:val="24"/>
          <w:szCs w:val="24"/>
        </w:rPr>
        <w:t xml:space="preserve"> Uwarunkowania rozwoju dzieci i młodzieży wiejskiej. In:  Lublin: Monografie Instytut Medycyny Wsi, Nr 35, s. 281-295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9933"/>
          <w:sz w:val="24"/>
          <w:szCs w:val="24"/>
        </w:rPr>
      </w:pPr>
      <w:r>
        <w:rPr>
          <w:rFonts w:cs="Times New Roman" w:ascii="Times New Roman" w:hAnsi="Times New Roman"/>
          <w:b/>
          <w:color w:val="009933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ukowicz, M., Krakowiak, H., Talar, A., Jeka, S., Zalewski, P., &amp; Bożiłow, W. (2007). Wzrost i masa ciała dzieci i młodzieży regionu kujawsko-pomorskiego w okresie 1988-1998. Medical and Biological Sciences, 99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Łukowicz, m., Krakowiak, H., Weber-Zimmermann, M., Zalewski, P., &amp; Bożiłow, W. Zmienność wybranych wymiarów liniowych tułowia u dzieci regionu kujawsko-pomorskiego w latach 1988-1998.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Medical and Biological Sciences</w:t>
      </w:r>
      <w:r>
        <w:rPr>
          <w:rFonts w:cs="Times New Roman" w:ascii="Times New Roman" w:hAnsi="Times New Roman"/>
          <w:color w:val="222222"/>
          <w:sz w:val="24"/>
          <w:szCs w:val="24"/>
        </w:rPr>
        <w:t>, 107. 2007.</w:t>
      </w:r>
    </w:p>
    <w:p>
      <w:pPr>
        <w:pStyle w:val="Akapitzlist"/>
        <w:spacing w:lineRule="auto" w:line="360" w:before="0" w:after="0"/>
        <w:ind w:left="502" w:hanging="0"/>
        <w:contextualSpacing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stanecka A., Kostanecki A., Jeka S., CZARNY </w:t>
      </w:r>
      <w:r>
        <w:rPr>
          <w:rFonts w:cs="Times New Roman" w:ascii="Times New Roman" w:hAnsi="Times New Roman"/>
          <w:b/>
          <w:bCs/>
          <w:sz w:val="24"/>
          <w:szCs w:val="24"/>
        </w:rPr>
        <w:t>Wojciech</w:t>
      </w:r>
      <w:r>
        <w:rPr>
          <w:rFonts w:cs="Times New Roman" w:ascii="Times New Roman" w:hAnsi="Times New Roman"/>
          <w:b/>
          <w:sz w:val="24"/>
          <w:szCs w:val="24"/>
        </w:rPr>
        <w:t>., Czaja R., Bożiłow W., 2004. Badanie zależności między sprawnością fizyczną a wybranymi cechami  somatycznymi chłopców w wieku 13-16 lat. Uwarunkowania rozwoju dzieci i młodzieży wiejskiej. In: Monografie Instytut Medycyny Wsi, Nr 35, s. 698-70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ukowicz, M., Krakowiak, H., Talar, A., Jeka, S., Zalewski, P., &amp; Bożiłow, W. (2007). Wzrost i masa ciała dzieci i młodzieży regionu kujawsko-pomorskiego w okresie 1988-1998. Medical and Biological Sciences, 99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Borzęcka, I. Ocena sprawności fizycznej dzieci w wieku 7-15 lat jako element szkolnej edukacji zdrowotnej. </w:t>
      </w:r>
      <w:r>
        <w:rPr>
          <w:rFonts w:cs="Times New Roman" w:ascii="Times New Roman" w:hAnsi="Times New Roman"/>
          <w:sz w:val="24"/>
          <w:szCs w:val="24"/>
        </w:rPr>
        <w:t xml:space="preserve"> Katedra Rehabilitacji, Fizjoterapii i Balneoterapii Uniwersytetu Medycznego w Lublinie, promotor  </w:t>
      </w:r>
      <w:r>
        <w:rPr>
          <w:rFonts w:cs="Times New Roman" w:ascii="Times New Roman" w:hAnsi="Times New Roman"/>
          <w:color w:val="222222"/>
          <w:sz w:val="24"/>
          <w:szCs w:val="24"/>
        </w:rPr>
        <w:t>Prof. dr. hab. n.med. W. Bulikowski, LUBLIN 2013</w:t>
      </w:r>
    </w:p>
    <w:p>
      <w:pPr>
        <w:pStyle w:val="Akapitzlist"/>
        <w:spacing w:lineRule="auto" w:line="36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Łukowicz, M., Krakowiak, H., Weber-Zimmermann, M., Zalewski, P., &amp; Bożiłow, W. Zmienność wybranych wymiarów liniowych tułowia u dzieci regionu kujawsko-pomorskiego w latach 1988-1998.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Medical and biological sciences</w:t>
      </w:r>
      <w:r>
        <w:rPr>
          <w:rFonts w:cs="Times New Roman" w:ascii="Times New Roman" w:hAnsi="Times New Roman"/>
          <w:color w:val="222222"/>
          <w:sz w:val="24"/>
          <w:szCs w:val="24"/>
        </w:rPr>
        <w:t>, 10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Rożnowski J., Bożiłow W., Gworys B., Jeka S., CZARNY </w:t>
      </w:r>
      <w:r>
        <w:rPr>
          <w:b/>
          <w:bCs/>
        </w:rPr>
        <w:t>Wojciech</w:t>
      </w:r>
      <w:r>
        <w:rPr>
          <w:b/>
        </w:rPr>
        <w:t>, Czaja R., 2004. Siatki centylowe dzieci wiejskich z Pomorza w wieku 7-15 lat. Porównanie z odpowiednimi siatkami dla dzieci wiejskich z Kujaw i Pomorza oraz IMiDz. Auksologia a promocja zdrowia, T.3, Kielce. s. 209-225. ISBN 83-86006-72-2.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/>
      </w:pPr>
      <w:r>
        <w:rPr>
          <w:color w:val="222222"/>
        </w:rPr>
        <w:t xml:space="preserve">Nowak, M. (2012). Rozwój somatyczny chłopców i dziewcząt wiejskich w wieku 6–19 lat z województwa podkarpackiego na tle serii miejskiej The somatic development of rural boys and girls aged 6–19 from the Podkarpackie [w:] </w:t>
      </w:r>
      <w:r>
        <w:rPr>
          <w:iCs/>
        </w:rPr>
        <w:t xml:space="preserve">Przegląd Medyczny Uniwersytetu Rzeszowskiegoi Narodowego Instytutu Leków w Warszawie, Rzeszów 2012, 3, 288–310, </w:t>
      </w:r>
      <w:r>
        <w:rPr>
          <w:rFonts w:eastAsia="MyriadPro-Regular;Arial Unicode MS"/>
        </w:rPr>
        <w:t>ISSN 2082-369X</w:t>
      </w:r>
    </w:p>
    <w:p>
      <w:pPr>
        <w:pStyle w:val="TextBodyIndent"/>
        <w:spacing w:lineRule="auto" w:line="360" w:before="0" w:after="0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hd w:fill="FFFFFF" w:val="clear"/>
        <w:spacing w:lineRule="auto" w:line="360" w:before="0" w:after="0"/>
        <w:rPr/>
      </w:pPr>
      <w:r>
        <w:rPr/>
        <w:t xml:space="preserve">B. GWORYS, W. KURLEJ, </w:t>
      </w:r>
      <w:hyperlink r:id="rId4">
        <w:r>
          <w:rPr>
            <w:rStyle w:val="InternetLink"/>
          </w:rPr>
          <w:t>Contribution to constructing centile charts for prenatal and neonatal period of a human</w:t>
        </w:r>
      </w:hyperlink>
      <w:r>
        <w:rPr/>
        <w:t xml:space="preserve"> [w:] </w:t>
      </w:r>
      <w:r>
        <w:rPr>
          <w:shd w:fill="FFFFFF" w:val="clear"/>
        </w:rPr>
        <w:t>Promocja zdrowia w hierarchii wartości</w:t>
      </w:r>
    </w:p>
    <w:p>
      <w:pPr>
        <w:pStyle w:val="Akapitzlist"/>
        <w:numPr>
          <w:ilvl w:val="0"/>
          <w:numId w:val="0"/>
        </w:numPr>
        <w:shd w:fill="FFFFFF" w:val="clear"/>
        <w:spacing w:lineRule="auto" w:line="360" w:before="0" w:after="0"/>
        <w:ind w:left="720" w:hanging="0"/>
        <w:contextualSpacing/>
        <w:outlineLvl w:val="2"/>
        <w:rPr>
          <w:rFonts w:ascii="Times New Roman" w:hAnsi="Times New Roman" w:cs="Times New Roman"/>
          <w:color w:val="000000"/>
          <w:sz w:val="24"/>
          <w:szCs w:val="24"/>
          <w:shd w:fill="FFFFD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Tom II, Annales Universitatis Mariae  Curie-skłodowska</w:t>
      </w:r>
    </w:p>
    <w:p>
      <w:pPr>
        <w:pStyle w:val="Akapitzlist"/>
        <w:numPr>
          <w:ilvl w:val="0"/>
          <w:numId w:val="0"/>
        </w:numPr>
        <w:shd w:fill="FFFFFF" w:val="clear"/>
        <w:spacing w:lineRule="auto" w:line="360" w:before="280" w:after="0"/>
        <w:ind w:left="720" w:hanging="0"/>
        <w:contextualSpacing/>
        <w:outlineLvl w:val="2"/>
        <w:rPr>
          <w:rFonts w:ascii="Times New Roman" w:hAnsi="Times New Roman" w:cs="Times New Roman"/>
          <w:color w:val="000000"/>
          <w:sz w:val="24"/>
          <w:szCs w:val="24"/>
          <w:shd w:fill="FFFFD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Lublin – polonia vol. Lx, suppl. Xvi, 142, 200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D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D6" w:val="clear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Łukowicz, M., Krakowiak, H., Weber-Zimmermann, M., Zalewski, P., &amp; Bożiłow, W. Zmienność wybranych wymiarów liniowych tułowia u dzieci regionu kujawsko-pomorskiego w latach 1988-1998.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Medical and Biological Sciences</w:t>
      </w:r>
      <w:r>
        <w:rPr>
          <w:rFonts w:cs="Times New Roman" w:ascii="Times New Roman" w:hAnsi="Times New Roman"/>
          <w:color w:val="222222"/>
          <w:sz w:val="24"/>
          <w:szCs w:val="24"/>
        </w:rPr>
        <w:t>, 107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280" w:after="280"/>
        <w:contextualSpacing/>
        <w:outlineLvl w:val="2"/>
        <w:rPr>
          <w:rFonts w:ascii="Times New Roman" w:hAnsi="Times New Roman" w:cs="Times New Roman"/>
          <w:color w:val="000000"/>
          <w:sz w:val="24"/>
          <w:szCs w:val="24"/>
          <w:shd w:fill="FFFFD6" w:val="clear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Łukowicz, M., Krakowiak, H., Talar, A., Jeka, S., Zalewski, P., &amp; Bożiłow, W. (2007). Wzrost i masa ciała dzieci i młodzieży regionu kujawsko-pomorskiego w okresie 1988-1998.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Medical and Biological Sciences</w:t>
      </w:r>
      <w:r>
        <w:rPr>
          <w:rFonts w:cs="Times New Roman" w:ascii="Times New Roman" w:hAnsi="Times New Roman"/>
          <w:color w:val="222222"/>
          <w:sz w:val="24"/>
          <w:szCs w:val="24"/>
        </w:rPr>
        <w:t>, 99.</w:t>
      </w:r>
    </w:p>
    <w:p>
      <w:pPr>
        <w:pStyle w:val="Akapitzlist"/>
        <w:spacing w:lineRule="auto" w:line="360" w:before="0" w:after="0"/>
        <w:ind w:left="502" w:hanging="0"/>
        <w:contextualSpacing/>
        <w:rPr>
          <w:rFonts w:ascii="Times New Roman" w:hAnsi="Times New Roman" w:cs="Times New Roman"/>
          <w:color w:val="000000"/>
          <w:sz w:val="24"/>
          <w:szCs w:val="24"/>
          <w:shd w:fill="FFFFD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D6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2E2E2E"/>
          <w:sz w:val="24"/>
          <w:szCs w:val="24"/>
        </w:rPr>
      </w:pPr>
      <w:r>
        <w:rPr>
          <w:rFonts w:cs="Times New Roman" w:ascii="Times New Roman" w:hAnsi="Times New Roman"/>
          <w:b/>
          <w:color w:val="2E2E2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2E2E2E"/>
          <w:sz w:val="24"/>
          <w:szCs w:val="24"/>
        </w:rPr>
      </w:pPr>
      <w:r>
        <w:rPr>
          <w:rFonts w:cs="Times New Roman" w:ascii="Times New Roman" w:hAnsi="Times New Roman"/>
          <w:b/>
          <w:color w:val="2E2E2E"/>
          <w:sz w:val="24"/>
          <w:szCs w:val="24"/>
        </w:rPr>
        <w:t>CYTOWANIA ZAGRANICZ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2E2E2E"/>
          <w:sz w:val="24"/>
          <w:szCs w:val="24"/>
        </w:rPr>
      </w:pPr>
      <w:r>
        <w:rPr>
          <w:rFonts w:cs="Times New Roman" w:ascii="Times New Roman" w:hAnsi="Times New Roman"/>
          <w:b/>
          <w:color w:val="2E2E2E"/>
          <w:sz w:val="24"/>
          <w:szCs w:val="24"/>
        </w:rPr>
      </w:r>
    </w:p>
    <w:p>
      <w:pPr>
        <w:pStyle w:val="Default"/>
        <w:ind w:left="720" w:hanging="0"/>
        <w:rPr>
          <w:b/>
          <w:b/>
          <w:bCs/>
        </w:rPr>
      </w:pPr>
      <w:r>
        <w:rPr>
          <w:b/>
          <w:bCs/>
        </w:rPr>
        <w:t xml:space="preserve">The influence of aspirin on exercise-induced changes in adrenocorticotrophic hormone (ACTH), cortisol and aldosterone (ALD) concentrations / Przybylowski, J ; Obodynski, K; Lewicki, C; Kuzniar, J; Zaborniak, S; Drozd, S; Czarny, W; Garmulewicz, M. - EUROPEAN JOURNAL OF APPLIED PHYSIOLOGY Volume: 89 Issue: 2 Pages: 177-183 DOI: 10.1007/s00421-002-0772-4 Published: APR 2003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2E2E2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2E2E"/>
          <w:sz w:val="24"/>
          <w:szCs w:val="24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 xml:space="preserve">Effects of propyphenazone and other non-steroidal anti-inflammatory agents on the synthetic and endogenous androgenic anabolic steroids urinary excretion and/or instrumental detection / Mazzarino Monica; Bragano Maria Cristina; Donati Francesco; et al.. - ANALYTICA CHIMICA ACTA Volume: 657 Issue: 1 Pages: 60-68 DOI: 10.1016/j.aca.2009.10.022 Published: JAN 4 2010 </w:t>
      </w:r>
    </w:p>
    <w:p>
      <w:pPr>
        <w:pStyle w:val="Default"/>
        <w:spacing w:lineRule="auto" w:line="360"/>
        <w:ind w:left="720" w:hanging="0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 xml:space="preserve">Effect of aspirin on hypothalamic-pituitary-adrenal function and on neuropsychological performance in healthy adults: a pilot study / Watson Stuart; Horton Kate; Bulmer Samantha; et al. - PSYCHOPHARMACOLOGY Volume: 205 Issue: 1 Pages: 151-155 DOI: 10.1007/s00213-009-1525-4 Published: JUL 2009 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 xml:space="preserve">Effect of naproxen on the hypothalamic-pituitary- adrenal axis in healthy volunteers / Eijsbouts Agnes M. M.; Kempers Marlies J. E.; Kramer Renske S. A.; et al. - BRITISH JOURNAL OF CLINICAL PHARMACOLOGY Volume: 67 Issue: 1 Pages: 22-28 DOI: 10.1111/j.1365-2125.2008.03324.x Published: JAN 2009 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2E2E2E"/>
          <w:sz w:val="24"/>
          <w:szCs w:val="24"/>
        </w:rPr>
      </w:pPr>
      <w:r>
        <w:rPr>
          <w:rFonts w:cs="Times New Roman" w:ascii="Times New Roman" w:hAnsi="Times New Roman"/>
          <w:color w:val="2E2E2E"/>
          <w:sz w:val="24"/>
          <w:szCs w:val="24"/>
        </w:rPr>
        <w:t>Di Luigi, L., Rossi, C., Sgrò, P., Fierro, V., Romanelli, F., Baldari, C., Guidetti, L., 2007, Do non-steroidal anti-inflammatory drugs influence the steroid hormone milieu in male athletes? In: International Journal of Sports Medicine 28 (10) , pp. 809-814</w:t>
      </w:r>
    </w:p>
    <w:p>
      <w:pPr>
        <w:pStyle w:val="Akapitzlist"/>
        <w:spacing w:lineRule="auto" w:line="360"/>
        <w:rPr>
          <w:rFonts w:ascii="Times New Roman" w:hAnsi="Times New Roman" w:cs="Times New Roman"/>
          <w:color w:val="2E2E2E"/>
          <w:sz w:val="24"/>
          <w:szCs w:val="24"/>
        </w:rPr>
      </w:pPr>
      <w:r>
        <w:rPr>
          <w:rFonts w:cs="Times New Roman" w:ascii="Times New Roman" w:hAnsi="Times New Roman"/>
          <w:color w:val="2E2E2E"/>
          <w:sz w:val="24"/>
          <w:szCs w:val="24"/>
        </w:rPr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 xml:space="preserve">Cyclooxygenase inhibitors and the exercise-induced stress response / N Claassen, J Snyman, A Koorts, H Nolte, B Wagenaar, M Kruger, PJ Becker, M Viljoen. - South African Journal of Sports Medicine Vol. 18 (1) 2006: pp. 4-8 </w:t>
      </w:r>
    </w:p>
    <w:p>
      <w:pPr>
        <w:pStyle w:val="Default"/>
        <w:spacing w:lineRule="auto" w:line="360"/>
        <w:ind w:left="720" w:hanging="0"/>
        <w:rPr/>
      </w:pPr>
      <w:r>
        <w:rPr/>
      </w:r>
    </w:p>
    <w:p>
      <w:pPr>
        <w:pStyle w:val="Akapitzlist"/>
        <w:spacing w:lineRule="auto" w:line="240"/>
        <w:ind w:left="426" w:hanging="0"/>
        <w:rPr>
          <w:rFonts w:ascii="Times New Roman" w:hAnsi="Times New Roman" w:cs="Times New Roman"/>
          <w:b/>
          <w:b/>
          <w:color w:val="2E2E2E"/>
          <w:sz w:val="24"/>
          <w:szCs w:val="24"/>
        </w:rPr>
      </w:pPr>
      <w:r>
        <w:rPr>
          <w:rFonts w:cs="Times New Roman" w:ascii="Times New Roman" w:hAnsi="Times New Roman"/>
          <w:b/>
          <w:color w:val="2E2E2E"/>
          <w:sz w:val="24"/>
          <w:szCs w:val="24"/>
        </w:rPr>
        <w:t>Barczyński, B.J., Rek, M.: 2011, Evaluation in science - Index Copernicus case study of multi-parametric evaluation system In: Archives of Budo 7 (2) , pp. 93-10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2E2E2E"/>
          <w:sz w:val="24"/>
          <w:szCs w:val="24"/>
        </w:rPr>
      </w:pPr>
      <w:r>
        <w:rPr>
          <w:rFonts w:cs="Times New Roman" w:ascii="Times New Roman" w:hAnsi="Times New Roman"/>
          <w:b/>
          <w:color w:val="2E2E2E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czyński, B.J., Bak, R., Czarny, W., Kalina, R.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Preferred by polish students of physical education subject matter and type of bachelor theses in 2008-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n: (2011) </w:t>
      </w:r>
      <w:r>
        <w:rPr>
          <w:rFonts w:cs="Times New Roman" w:ascii="Times New Roman" w:hAnsi="Times New Roman"/>
          <w:iCs/>
          <w:sz w:val="24"/>
          <w:szCs w:val="24"/>
        </w:rPr>
        <w:t>Archives of Budo</w:t>
      </w:r>
      <w:r>
        <w:rPr>
          <w:rFonts w:cs="Times New Roman" w:ascii="Times New Roman" w:hAnsi="Times New Roman"/>
          <w:sz w:val="24"/>
          <w:szCs w:val="24"/>
        </w:rPr>
        <w:t>, 7 (1), pp. 41-47.</w:t>
        <w:br/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rchbudo.com/fulltxt.php?ICID=881722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malllink"/>
        <w:spacing w:before="0" w:after="0"/>
        <w:jc w:val="both"/>
        <w:rPr>
          <w:b/>
          <w:b/>
        </w:rPr>
      </w:pPr>
      <w:hyperlink r:id="rId7">
        <w:r>
          <w:rPr>
            <w:rStyle w:val="InternetLink"/>
            <w:b/>
            <w:color w:val="000000"/>
            <w:u w:val="none"/>
          </w:rPr>
          <w:t>Jankowicz-Szymanska, A.</w:t>
        </w:r>
      </w:hyperlink>
      <w:hyperlink r:id="rId8">
        <w:r>
          <w:rPr>
            <w:rStyle w:val="InternetLink"/>
            <w:b/>
            <w:color w:val="000000"/>
            <w:u w:val="none"/>
          </w:rPr>
          <w:t> </w:t>
        </w:r>
      </w:hyperlink>
      <w:r>
        <w:rPr>
          <w:b/>
        </w:rPr>
        <w:t>, </w:t>
      </w:r>
      <w:hyperlink r:id="rId9">
        <w:r>
          <w:rPr>
            <w:rStyle w:val="InternetLink"/>
            <w:b/>
            <w:color w:val="000000"/>
            <w:u w:val="none"/>
          </w:rPr>
          <w:t>Mikolajczyk, E.</w:t>
        </w:r>
      </w:hyperlink>
      <w:r>
        <w:rPr>
          <w:b/>
        </w:rPr>
        <w:t>, </w:t>
      </w:r>
      <w:hyperlink r:id="rId10">
        <w:r>
          <w:rPr>
            <w:rStyle w:val="InternetLink"/>
            <w:b/>
            <w:color w:val="000000"/>
            <w:u w:val="none"/>
          </w:rPr>
          <w:t>Wojtanowski, W.</w:t>
        </w:r>
      </w:hyperlink>
      <w:r>
        <w:rPr>
          <w:rStyle w:val="Appleconvertedspace"/>
          <w:b/>
        </w:rPr>
        <w:t> </w:t>
      </w:r>
      <w:r>
        <w:rPr>
          <w:b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he effect of the degree of disability on nutritional status and flat feet in adolescents with Down syndrome [w:] </w:t>
      </w:r>
      <w:hyperlink r:id="rId11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  <w:u w:val="none"/>
          </w:rPr>
          <w:t>Research in Developmental Disabilities</w:t>
        </w:r>
      </w:hyperlink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4 (11) , pp. 3686-36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2E2E2E"/>
          <w:sz w:val="24"/>
          <w:szCs w:val="24"/>
        </w:rPr>
        <w:t>Momola, I., </w:t>
      </w:r>
      <w:r>
        <w:rPr>
          <w:rFonts w:cs="Times New Roman" w:ascii="Times New Roman" w:hAnsi="Times New Roman"/>
          <w:bCs/>
          <w:color w:val="2E2E2E"/>
          <w:sz w:val="24"/>
          <w:szCs w:val="24"/>
        </w:rPr>
        <w:t>Czarny</w:t>
      </w:r>
      <w:r>
        <w:rPr>
          <w:rFonts w:cs="Times New Roman" w:ascii="Times New Roman" w:hAnsi="Times New Roman"/>
          <w:color w:val="2E2E2E"/>
          <w:sz w:val="24"/>
          <w:szCs w:val="24"/>
        </w:rPr>
        <w:t>, </w:t>
      </w:r>
      <w:r>
        <w:rPr>
          <w:rFonts w:cs="Times New Roman" w:ascii="Times New Roman" w:hAnsi="Times New Roman"/>
          <w:bCs/>
          <w:color w:val="2E2E2E"/>
          <w:sz w:val="24"/>
          <w:szCs w:val="24"/>
        </w:rPr>
        <w:t>W</w:t>
      </w:r>
      <w:r>
        <w:rPr>
          <w:rFonts w:cs="Times New Roman" w:ascii="Times New Roman" w:hAnsi="Times New Roman"/>
          <w:color w:val="2E2E2E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2E2E2E"/>
          <w:sz w:val="24"/>
          <w:szCs w:val="24"/>
        </w:rPr>
        <w:t>Body posture and energetic predisposition of the intellectually disabled</w:t>
      </w:r>
      <w:r>
        <w:rPr>
          <w:rFonts w:cs="Times New Roman" w:ascii="Times New Roman" w:hAnsi="Times New Roman"/>
          <w:color w:val="2E2E2E"/>
          <w:sz w:val="24"/>
          <w:szCs w:val="24"/>
        </w:rPr>
        <w:t> (2011) </w:t>
      </w:r>
      <w:r>
        <w:rPr>
          <w:rFonts w:cs="Times New Roman" w:ascii="Times New Roman" w:hAnsi="Times New Roman"/>
          <w:iCs/>
          <w:color w:val="2E2E2E"/>
          <w:sz w:val="24"/>
          <w:szCs w:val="24"/>
        </w:rPr>
        <w:t>Medycyna Ogólna i Nauki o Zdrowiu</w:t>
      </w:r>
      <w:r>
        <w:rPr>
          <w:rFonts w:cs="Times New Roman" w:ascii="Times New Roman" w:hAnsi="Times New Roman"/>
          <w:color w:val="2E2E2E"/>
          <w:sz w:val="24"/>
          <w:szCs w:val="24"/>
        </w:rPr>
        <w:t>, 2, pp. 57-63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E2E2E"/>
          <w:sz w:val="24"/>
          <w:szCs w:val="24"/>
        </w:rPr>
      </w:pPr>
      <w:r>
        <w:rPr>
          <w:rFonts w:cs="Times New Roman" w:ascii="Times New Roman" w:hAnsi="Times New Roman"/>
          <w:color w:val="2E2E2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czyński, B.J., Rek, M.: 2011, Evaluation in science - Index Copernicus case study of multi-parametric evaluation system In: Archives of Budo 7 (2) , pp. 93-10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czyński, B.J., Bak, R., Czarny, W., Kalina, R.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Preferred by polish students of physical education subject matter and type of bachelor theses in 2008-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2011) </w:t>
      </w:r>
      <w:r>
        <w:rPr>
          <w:rFonts w:cs="Times New Roman" w:ascii="Times New Roman" w:hAnsi="Times New Roman"/>
          <w:iCs/>
          <w:sz w:val="24"/>
          <w:szCs w:val="24"/>
        </w:rPr>
        <w:t>Archives of Budo</w:t>
      </w:r>
      <w:r>
        <w:rPr>
          <w:rFonts w:cs="Times New Roman" w:ascii="Times New Roman" w:hAnsi="Times New Roman"/>
          <w:sz w:val="24"/>
          <w:szCs w:val="24"/>
        </w:rPr>
        <w:t>, 7 (1), pp. 41-47.</w:t>
        <w:br/>
      </w:r>
      <w:hyperlink r:id="rId1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rchbudo.com/fulltxt.php?ICID=881722</w:t>
        </w:r>
      </w:hyperlink>
    </w:p>
    <w:p>
      <w:pPr>
        <w:pStyle w:val="Akapitzlist"/>
        <w:numPr>
          <w:ilvl w:val="0"/>
          <w:numId w:val="0"/>
        </w:numPr>
        <w:shd w:fill="FFFFFF" w:val="clear"/>
        <w:spacing w:lineRule="auto" w:line="240" w:before="280" w:after="0"/>
        <w:ind w:left="502" w:hanging="0"/>
        <w:contextualSpacing/>
        <w:outlineLvl w:val="2"/>
        <w:rPr>
          <w:rFonts w:ascii="Times New Roman" w:hAnsi="Times New Roman" w:cs="Times New Roman"/>
          <w:color w:val="000000"/>
          <w:sz w:val="24"/>
          <w:szCs w:val="24"/>
          <w:shd w:fill="FFFFD6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D6" w:val="clear"/>
        </w:rPr>
      </w:r>
    </w:p>
    <w:p>
      <w:pPr>
        <w:pStyle w:val="Akapitzlist"/>
        <w:numPr>
          <w:ilvl w:val="0"/>
          <w:numId w:val="0"/>
        </w:numPr>
        <w:shd w:fill="FFFFFF" w:val="clear"/>
        <w:spacing w:lineRule="auto" w:line="240" w:before="280" w:after="0"/>
        <w:ind w:left="0" w:hanging="0"/>
        <w:contextualSpacing/>
        <w:outlineLvl w:val="2"/>
        <w:rPr>
          <w:rFonts w:ascii="Times New Roman" w:hAnsi="Times New Roman" w:cs="Times New Roman"/>
          <w:color w:val="000000"/>
          <w:sz w:val="24"/>
          <w:szCs w:val="24"/>
          <w:shd w:fill="FFFFD6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існик Прикарпатського університету, фізична культура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idia Ivanenko – The problem student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life quality, 2008 Iвано-франківськ, Випуск VIII, p.11- 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 cytowania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byłowski J., Obodyński K., Zaborniak S., Lewicki Cz., Drozd S., Czarny W., Garmulewicz M. Zachowanie się stężeń prolaktyny we krwi pod wpływem długotrwałego, intensywnego wysiłku o wzrastającym do odmowy obciążeniu i jednorazowej dawki aspiryny oraz po stymulacji metaklopramidem, Medycyna Sportowa, Vol. 18, Nr 1, 2002. 25-32.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byłowski J., Obodyński K., Lewicki Cz., Kuźniar J., Zaborniak S., Drozd S., Czarny W., Garmulewicz M. The infulence of aspirin on exercise-induced changes in adrenocorticotrophic hormone (ACTH), cortisol and aldosterone (ALD) concentrations”. Eur. J. Appl. Physiol, 89. Niemcy 2003. 177-183.</w:t>
      </w:r>
    </w:p>
    <w:p>
      <w:pPr>
        <w:pStyle w:val="Akapitzlis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ożiłow W., Drozd S., Czarny W. To the problem of accuracy and validity in evaluation of physical fitness by motoric tests. Sport, Stress, Adaptation-International Congress-abstract. NSA Sofia. Bułgaria 2006. 84 – 85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існик Прикарпатського університету, фізична культура, Vladimir Lyzogub, Vitaly Pustovalov, Ganna Zganyaiko, Victor Golovatiy - Factor structure of physical preparedness of girls middle school ages taking into account properties of neurodynamics functions, 2008 Iвано-франківськ, Випуск VIII, p. 24 – 28, </w:t>
      </w:r>
    </w:p>
    <w:p>
      <w:pPr>
        <w:pStyle w:val="Akapitzlist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left="4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 cytowani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żiłow W., Czarny W., Drozd S., Fus D. Somatic developmentand motoric fitness of academic youth. Sport, Stress, Adaptation-International Congress-abstract. NSA Sofia. Bułgaria 2006. 146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rozd S., Bożiłow W., Czarny W. Comparative analysis of results and evaluation of motoric fitness through tests Eurofit, Denisiuk &amp; Pilicz. Sport, Stress, Adaptation- International Congress-abstract. NSA Sofia. Bułgaria 2006. 146</w:t>
      </w:r>
    </w:p>
    <w:p>
      <w:pPr>
        <w:pStyle w:val="Akapitzlist"/>
        <w:spacing w:lineRule="auto" w:line="240"/>
        <w:ind w:left="50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існик Прикарпатського університету, фізична культура, Michaylo Zubal – Ontogenesis of the physical qualities of the school-boys with various somatotypes, </w:t>
        <w:br/>
        <w:t>2008 Iвано-франківськ, Випуск VIII, p. 43-48,</w:t>
      </w:r>
    </w:p>
    <w:p>
      <w:pPr>
        <w:pStyle w:val="Normal"/>
        <w:spacing w:lineRule="auto" w:line="360"/>
        <w:ind w:left="4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 cytowani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owosad-Sergeant E., Szybisty A., Czarny W., Czarnota B., Drozd M., Drozd S. Częstość występowania wad postawy ciała i stóp wśród uczniów szkoły sportowej </w:t>
        <w:br/>
        <w:t xml:space="preserve">w Ustrzykach Dolnych. Annales Universitatis Mariae Curie-Skłodowska. Medicina. </w:t>
        <w:br/>
        <w:t xml:space="preserve">Vol. LXII, Suppl. XVIII, N.5. Lublin 2007. 336-345.  </w:t>
      </w:r>
    </w:p>
    <w:p>
      <w:pPr>
        <w:pStyle w:val="Akapitzlist"/>
        <w:spacing w:lineRule="auto" w:line="360"/>
        <w:ind w:left="5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ybisty A., Nowosad-Sergeant E., Czarny W., Czarnota B., Drozd S., Drozd M. Analiza współzależności pomiędzy wskaźnikiem BMI a wadami postawy ciała. Annales Universitatis Mariae Curie-Skłodowska. Medicina. Vol.LXII,Suppl. XVIII, N.8.Lublin 2007. 188-19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405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існик Прикарпатського університету, фізична культура, Roman Jaryy – Complex estimation of influencing of employments by football on morphofunctional development of schoolboys 7 years, 2008 Iвано-франківськ, Випуск VIII, p. 52 – 58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 cytowanie:</w:t>
      </w:r>
    </w:p>
    <w:p>
      <w:pPr>
        <w:pStyle w:val="Akapitzlist"/>
        <w:spacing w:lineRule="auto" w:line="360" w:before="0" w:after="0"/>
        <w:ind w:left="405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owosad – Sergeant E., Szybisty A., Czarnota B., Czarny W., Drozd M., Drozd S. Badanie porównawcze częstości występowania wad postawy ciała w obrębie tułowia, </w:t>
        <w:br/>
        <w:t>u dzieci i młodzieży regionu podkarpackiego, z uwzględnieniem czynników środowiskowych. Annales Universitatis Mariae Curie-Skłodowska. Medicina. Vol.LXII,Suppl. XVIII, N.5.Lublin 2007. 320-327.</w:t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існик Прикарпатського університету, фізична культура, InnaTkachivska – Introduction of active methods of studies in the process of preparation of students of faculty of physical education and sport to tourist-regional activity at school, 2008 Iвано-франківськ, Випуск VIII, p. 58 – 63,</w:t>
      </w:r>
    </w:p>
    <w:p>
      <w:pPr>
        <w:pStyle w:val="Akapitzlist"/>
        <w:spacing w:lineRule="auto" w:line="240" w:before="0" w:after="0"/>
        <w:ind w:left="405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 cytowanie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żnowski J., Jeka S., Czarny W., Drozd S., Czaja R., Bożiłow W. Porównanie częstości występowania nadwagi i otyłości u młodzieży w szkole o profilu sportowym oraz profilu ogólnym województwa podkarpackiego. Annales Universitatis Mariae Curie-Skłodowska. Medicina. Vol.LXII, Suppl. XVIII, N.5.Lublin 2007. 137-141.</w:t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існик Прикарпатського університету, фізична культура, Roman Boychuk,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chael Korop – Going is differentiated near studies motive actions of young volley-ballers, 2008 Iвано-франківськ, Випуск VIII, p. 63 – 69,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 cytowania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żnowski J., Jeka S., Czarny W., Drozd S., Czaja R., Bożiłow W. Porównanie częstości występowania nadwagi i otyłości u młodzieży w szkole o profilu sportowym oraz profilu ogólnym województwa podkarpackiego. Annales Universitatis Mariae Curie-Skłodowska. Medicina. Vol.LXII, Suppl. XVIII, N.5.Lublin 2007. 137-141.</w:t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żnowski J., Jeka S., Czarny W., Drozd S., Czaja R., Bożiłow W. Zmienność i trendy względnego wskaźnika otyłości (BMI) uczniów w wieku 9 – 18 lat szkoły o profilu sportowym w Ustrzykach Dolnych, w latach 2003-2005. Annales Universitatis Mariae Curie-Skłodowska. Medicina. Vol.LXII, Suppl. XVIII, N.5.Lublin 2007. 143-147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існик Прикарпатського університету, фізична культура, Olena Shyan, Oleksandra Faschuk – Gender Peculiarities attitude of appeal of teenagers to physical education at school, 2008 Iвано-франківськ, Випуск VIII, p. 69 – 73,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 cytowanie:</w:t>
        <w:br/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rdyński A., Czarny W., Drozd S., Nowosad-Sergeant E., Szybisty A. Poziom sprawności fizycznej żołnierzy na początku zasadniczej służby wojskowej w świetle testu Eurofit. Przegląd Naukowy WWF Uniwersytetu Rzeszowskiego, z.2, Rzeszów 2007. 111-118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існик Прикарпатського університету, фізична культура, M. V. Malikov, </w:t>
        <w:br/>
        <w:t>S.I. Karaulova – Dynamics of indexes of functional preparedness of sportsmen in the process of employments at run on average distances, 2008 Iвано-франківськ, Випуск VIII, p. 74 – 77,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br/>
        <w:t>1 cytowanie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eredyński A., Czarny W., Drozd S., Nowosad-Sergeant E. Zróżnicowanie budowy somatycznej żołnierzy zasadniczej służby wojskowej w świetle typologii Kretschmera. </w:t>
        <w:br/>
        <w:t xml:space="preserve">Przegląd Naukowy WWF Uniwersytetu Rzeszowskiego, z.2, Rzeszów 2007. </w:t>
        <w:br/>
        <w:t>118-122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існик Прикарпатського університету, фізична культура, Victor Pilipko, Van Sinna – To the question about the method of speed-power preparation of weightlifters, </w:t>
        <w:br/>
        <w:t xml:space="preserve">2008 Iвано-франківськ, Випуск VIII, p. 82 – 86,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 cytowania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wosad-Sergeant E. Szybisty A., Jeka S., Czarny W., Drozd S., Bożiłow W. Analiza współzależności pomiędzy wskaźnikiem Rohrera częstością występowania wad postawy ciała u dzieci i młodzieży regionu podkarpackiego. Żywienie-Ruch-Zdrowie. Streszczenie. AWF Poznań 2007.</w:t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owosad-Sergeant E., Szybisty A., Czarny W., Drozd S., Rożnowski J., Czaja R. Badanie współzależności pomiędzy występowaniem wad postawy ciała w obrębie tułowia a wadami kończyn dolnych. Żywienie-Ruch-Zdrowie. Streszczenie. AWF Poznań 2007. </w:t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існик Прикарпатського університету, фізична культура, Olga Kuninec, Anatoliy Maglyovanyi, Olga Dzyvenko, Oksana Ivanochko – Influence of employments by sporting аeробікою on physical capacity of students of medical university, 2008 Iвано-франківськ, Випуск VIII, p. 132 – 135,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 cytowania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arny W., Drozd S., Krawczyk S. Biologiczne podstawy wychowania fizycznego</w:t>
        <w:br/>
        <w:t xml:space="preserve"> i sportu. Wydawnictwo Uniwersytetu Rzeszowskiego. 96. Rzeszów 2008.  </w:t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arny W., Nowosad-Sergeant E., Drozd S., Czarnota B., Czaja R. Dziecko rzeszowskie. Wydawnictwo Uniwersytetu Rzeszowskiego. 198. Rzeszów 2008.</w:t>
        <w:br/>
        <w:t xml:space="preserve">         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i/>
      <w:iCs/>
      <w:sz w:val="24"/>
      <w:szCs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  <w:lang w:val="de-D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  <w:lang w:val="de-D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orrespondenceaddressover">
    <w:name w:val="correspondence-address_over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Gsct12">
    <w:name w:val="gs_ct12"/>
    <w:basedOn w:val="Domylnaczcionkaakapitu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de-D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utor">
    <w:name w:val="autor"/>
    <w:basedOn w:val="Normal"/>
    <w:qFormat/>
    <w:pPr>
      <w:spacing w:lineRule="exact" w:line="300" w:before="508" w:after="320"/>
      <w:jc w:val="center"/>
    </w:pPr>
    <w:rPr>
      <w:rFonts w:ascii="Times New Roman" w:hAnsi="Times New Roman" w:eastAsia="Times New Roman" w:cs="Times New Roman"/>
      <w:b/>
      <w:iCs/>
      <w:kern w:val="2"/>
      <w:sz w:val="26"/>
      <w:szCs w:val="26"/>
    </w:rPr>
  </w:style>
  <w:style w:type="paragraph" w:styleId="Bibliografia">
    <w:name w:val="bibliografia"/>
    <w:basedOn w:val="Normal"/>
    <w:qFormat/>
    <w:pPr>
      <w:spacing w:lineRule="exact" w:line="220" w:before="0" w:after="0"/>
      <w:ind w:left="170" w:hanging="170"/>
      <w:jc w:val="both"/>
    </w:pPr>
    <w:rPr>
      <w:rFonts w:ascii="Times New Roman" w:hAnsi="Times New Roman" w:eastAsia="Times New Roman" w:cs="Times New Roman"/>
      <w:bCs/>
      <w:sz w:val="18"/>
      <w:szCs w:val="20"/>
      <w:lang w:val="en-GB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malllink">
    <w:name w:val="small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rsita.metapress.com/index/X27035556V130042.pdf" TargetMode="External"/><Relationship Id="rId3" Type="http://schemas.openxmlformats.org/officeDocument/2006/relationships/hyperlink" Target="http://versita.metapress.com/content/u804684q8832/?p=f9d15a13ca6142af9513de10c52fbcf4&amp;pi=0" TargetMode="External"/><Relationship Id="rId4" Type="http://schemas.openxmlformats.org/officeDocument/2006/relationships/hyperlink" Target="http://www.www.neurocentrum.pl/biblioteka/promocja_zdrowia/tom2/gworys3.pdf" TargetMode="External"/><Relationship Id="rId5" Type="http://schemas.openxmlformats.org/officeDocument/2006/relationships/hyperlink" Target="http://www.scopus.com/record/display.url?eid=2-s2.0-79960701902&amp;origin=reflist&amp;sort=plf-f&amp;src=s&amp;imp=t&amp;sid=D240DE3C8D352BB966463A9612E92715.aqHV0EoE4xlIF3hgVWgA%3A650&amp;sot=ctocbw&amp;sdt=a&amp;sessionSearchId=D240DE3C8D352BB966463A9612E92715.aqHV0EoE4xlIF3hgVWgA%3A650" TargetMode="External"/><Relationship Id="rId6" Type="http://schemas.openxmlformats.org/officeDocument/2006/relationships/hyperlink" Target="http://www.archbudo.com/fulltxt.php?ICID=881722" TargetMode="External"/><Relationship Id="rId7" Type="http://schemas.openxmlformats.org/officeDocument/2006/relationships/hyperlink" Target="http://www.scopus.com/authid/detail.url?authorId=8701892300&amp;amp;eid=2-s2.0-84883678531" TargetMode="External"/><Relationship Id="rId8" Type="http://schemas.openxmlformats.org/officeDocument/2006/relationships/hyperlink" Target="mailto:jankowiczszymanska@gmail.com" TargetMode="External"/><Relationship Id="rId9" Type="http://schemas.openxmlformats.org/officeDocument/2006/relationships/hyperlink" Target="http://www.scopus.com/authid/detail.url?authorId=35199800300&amp;amp;eid=2-s2.0-84883678531" TargetMode="External"/><Relationship Id="rId10" Type="http://schemas.openxmlformats.org/officeDocument/2006/relationships/hyperlink" Target="http://www.scopus.com/authid/detail.url?authorId=54685446900&amp;amp;eid=2-s2.0-84883678531" TargetMode="External"/><Relationship Id="rId11" Type="http://schemas.openxmlformats.org/officeDocument/2006/relationships/hyperlink" Target="http://www.scopus.com/source/sourceInfo.url?sourceId=19227&amp;origin=resultslist" TargetMode="External"/><Relationship Id="rId12" Type="http://schemas.openxmlformats.org/officeDocument/2006/relationships/hyperlink" Target="http://www.scopus.com/record/display.url?eid=2-s2.0-79960701902&amp;origin=reflist&amp;sort=plf-f&amp;src=s&amp;imp=t&amp;sid=D240DE3C8D352BB966463A9612E92715.aqHV0EoE4xlIF3hgVWgA%3A650&amp;sot=ctocbw&amp;sdt=a&amp;sessionSearchId=D240DE3C8D352BB966463A9612E92715.aqHV0EoE4xlIF3hgVWgA%3A650" TargetMode="External"/><Relationship Id="rId13" Type="http://schemas.openxmlformats.org/officeDocument/2006/relationships/hyperlink" Target="http://www.archbudo.com/fulltxt.php?ICID=88172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59:00Z</dcterms:created>
  <dc:creator>WF_UR</dc:creator>
  <dc:description/>
  <cp:keywords/>
  <dc:language>en-US</dc:language>
  <cp:lastModifiedBy>prodziekan</cp:lastModifiedBy>
  <cp:lastPrinted>2013-12-19T12:05:00Z</cp:lastPrinted>
  <dcterms:modified xsi:type="dcterms:W3CDTF">2013-12-19T11:34:00Z</dcterms:modified>
  <cp:revision>5</cp:revision>
  <dc:subject/>
  <dc:title/>
</cp:coreProperties>
</file>